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RAVNI ODJEL ZA ZDRAVSTVO,</w:t>
      </w:r>
    </w:p>
    <w:p>
      <w:pPr>
        <w:pStyle w:val="Normal"/>
        <w:rPr/>
      </w:pPr>
      <w:r>
        <w:rPr>
          <w:sz w:val="28"/>
          <w:szCs w:val="28"/>
        </w:rPr>
        <w:t>SOCIJALNU SKRB I HRVATSKE BRANITEL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Izvršenje programa Upravnog odjela za zdravstvo, socijalnu skrb i hrvatske branitelje</w:t>
      </w:r>
    </w:p>
    <w:p>
      <w:pPr>
        <w:pStyle w:val="Normal"/>
        <w:jc w:val="center"/>
        <w:rPr/>
      </w:pPr>
      <w:r>
        <w:rPr>
          <w:sz w:val="40"/>
          <w:szCs w:val="40"/>
        </w:rPr>
        <w:t>1.01.2019. do 31.12.2019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/>
        <w:t>Travanj 2020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RAZLOŽENJE IZVRŠENJA PROGRAMA UPRAVNOG ODJELA ZA ZDRAVSTVO,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SOCIJALNU SKRB I HRVATSKE BRANITELJE  ZA RAZDOBLJE 01.01.-31.12.2019.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771"/>
      </w:tblGrid>
      <w:tr>
        <w:trPr>
          <w:trHeight w:val="9156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IV PROGRAM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ILJ PROGRAM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PIS PROGRAM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IV PROGRAM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ILJ PROGRAM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PIS PROGRAM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KAZATELJI USPJEŠNOSTI IZVRŠENJA CILJEVA PROGRAM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IV PROGRAM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ILJ PROGRAM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PIS PROGRAM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KAZATELJI USPJEŠNOSTI IZVRŠENJA CILJEVA PROGRAM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IV PROGRAM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PIS PROGRAM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IV PROGRAM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PIS PROGRAM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Spacing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LAVA 00301 ZDRAVSTVO</w:t>
            </w:r>
          </w:p>
          <w:p>
            <w:pPr>
              <w:pStyle w:val="NoSpacing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ListParagraph1"/>
              <w:autoSpaceDE w:val="false"/>
              <w:ind w:left="0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PROGRAM  1001  PROGRAM JAVNIH POTREBA U ZDRAVSTVU </w:t>
            </w:r>
          </w:p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</w:rPr>
              <w:t>Programom javnih potreba u zdravstvu Sisačko-moslavačka županija osigurava provedbu mjera zdravstvene zaštite u okviru postojećih zakonskih propisa, te osigurava povećanje zdravstvenog standarda svojih građana kroz aktivnosti i mjere zdravstvene zaštite koje nisu predmet ugovora sa HZZO-om.</w:t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Županija i jedinice lokalne samouprave mogu osigurati sredstva za zdravstvenu zaštitu stanovnika na svom području iznad standarda utvrđenih obveznim zdravstvenim osiguranje. </w:t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Calibri"/>
              </w:rPr>
              <w:t>Ugovorom između Županije, odnosno jedinice lokalne samouprave i zdravstvene ustanove koja obavlja zdravstvenu djelatnost ili privatnoga zdravstvenog radnika uređuje se organiziranje i financiranje provođenja mjera zdravstvene zaštite iznad standarda utvrđenih obveznim zdravstvenim osiguranjem.</w:t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</w:rPr>
              <w:t>Program javnih potreba u zdravstvu Sisačko-moslavačka županije može se podijeliti u dvije skupine aktivnosti:</w:t>
            </w:r>
          </w:p>
          <w:p>
            <w:pPr>
              <w:pStyle w:val="NoSpacing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1. Povećani zdravstveni standard (5.093.262,50 kuna) i </w:t>
            </w:r>
          </w:p>
          <w:p>
            <w:pPr>
              <w:pStyle w:val="NoSpacing"/>
              <w:jc w:val="both"/>
              <w:rPr/>
            </w:pPr>
            <w:r>
              <w:rPr>
                <w:rFonts w:cs="Calibri"/>
              </w:rPr>
              <w:t>2. Programi i projekti (3.276.613,00 kuna)</w:t>
            </w:r>
          </w:p>
          <w:p>
            <w:pPr>
              <w:pStyle w:val="NoSpacing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Calibri"/>
              </w:rPr>
              <w:t>Ukupna planirana vrijednost Programa javnih potreba u zdravstvu Sisačko-moslavačke županije u 2019. godini  iznosi  8.369.875,50 kuna.</w:t>
            </w:r>
          </w:p>
          <w:p>
            <w:pPr>
              <w:pStyle w:val="NoSpacing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Spacing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Calibri"/>
              </w:rPr>
              <w:t>Izvršenje Programa javnih potreba u zdravstvu odvijalo se kroz slijedeće aktivnosti:</w:t>
            </w:r>
          </w:p>
          <w:p>
            <w:pPr>
              <w:pStyle w:val="NoSpacing"/>
              <w:jc w:val="both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Calibri"/>
                <w:b/>
              </w:rPr>
              <w:t>Aktivnost A100001 Program mjera zaštite pučanstva od zaraznih, nezaraznih bolesti kao i bolesti prouzročenih čimbenicima okoliša</w:t>
            </w:r>
            <w:r>
              <w:rPr>
                <w:rFonts w:cs="Calibri"/>
              </w:rPr>
              <w:t xml:space="preserve"> planirana je sa 800.000,00 kuna, za kontrolu zdravstvene ispravnosti vode za piće, sanitarni nadzor nad odgojno-obrazovnim i socijalnim ustanovama, nadzor voda za kupanje, sport i rekreaciju – prirodna kupališta, praćenje koncentracije peludi alergogenih biljaka i rano otkrivanje TBC infekcije. Tijekom godine utrošeno je 794.313,87 kuna ili 99,29 %. </w:t>
            </w:r>
          </w:p>
          <w:p>
            <w:pPr>
              <w:pStyle w:val="NoSpacing"/>
              <w:jc w:val="both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Aktivnost A100002 Zdravstvene usluge –  mrtvozorstvo </w:t>
            </w:r>
            <w:r>
              <w:rPr>
                <w:rFonts w:cs="Calibri"/>
              </w:rPr>
              <w:t xml:space="preserve">planirana je na razini 600.000,00 kuna, a ostvarena realizacija je 522.816,15 kuna ili 87,14 %. </w:t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Spacing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Aktivnost A100006 Program prevencije ovisnosti </w:t>
            </w:r>
            <w:r>
              <w:rPr>
                <w:rFonts w:cs="Calibri"/>
              </w:rPr>
              <w:t>planirana je sa 30.000,00 kuna, a realizirano je 30.000,00 kuna, odnosno 100,00 %.</w:t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ktivnost A100010 Projekti udruga</w:t>
            </w:r>
            <w:r>
              <w:rPr>
                <w:rFonts w:cs="Calibri"/>
              </w:rPr>
              <w:t xml:space="preserve"> planirana je na razini 50.000,00 kuna, a realizacija je 50.000,00 kuna odnosno 100,00 %.</w:t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Calibri"/>
                <w:b/>
              </w:rPr>
              <w:t xml:space="preserve">Aktivnost A100014  Sudjelovanje u projektu „Rukovođenje i upravljanje za zdravlje“, </w:t>
            </w:r>
            <w:r>
              <w:rPr>
                <w:rFonts w:cs="Calibri"/>
              </w:rPr>
              <w:t>u proračunu je osigurano 7.000,00 kuna za članarinu u Mreži zdravih gradova čiji je županija član. Utrošeno je 7.000,00 kuna ili 100 %, a utrošeni iznos se odnosi samo na članarinu Mreže.</w:t>
            </w:r>
          </w:p>
          <w:p>
            <w:pPr>
              <w:pStyle w:val="NoSpacing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Aktivnost A100018 Projekt palijativne zdravstvene skrbi </w:t>
            </w:r>
            <w:r>
              <w:rPr>
                <w:rFonts w:cs="Calibri"/>
              </w:rPr>
              <w:t xml:space="preserve">za ovu aktivnost je planirano 5.000,00 kuna. Sredstva nisu utrošena iz Proračuna SMŽ, obzirom da je edukacija zdravstvenih djelatnika iz područja palijativne skrbi palećna iz sredstava domova zdravlja Sisak i Kutina. </w:t>
            </w:r>
          </w:p>
          <w:p>
            <w:pPr>
              <w:pStyle w:val="NoSpacing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ktivnost A100019  Monitoring radioaktivnih tvari u vodi</w:t>
            </w:r>
            <w:r>
              <w:rPr>
                <w:rFonts w:cs="Calibri"/>
              </w:rPr>
              <w:t>, provodio se na tri lokacije: vodovodi u Sisku, Kutini i Petrinji. U cijeloj godini nije realizirano ništa od ukupno planiranih 15.500,00 kuna. Aktivnost se provodila, a uluge su plaćane iz Aktivnosti A100001.</w:t>
            </w:r>
          </w:p>
          <w:p>
            <w:pPr>
              <w:pStyle w:val="NoSpacing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Dio Programa javnih potreba u zdravstvu provodio se u zdravstvenim ustanovama u vlasništvu Sisačko-moslavačke županije: </w:t>
            </w:r>
          </w:p>
          <w:p>
            <w:pPr>
              <w:pStyle w:val="NoSpacing"/>
              <w:jc w:val="both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  <w:p>
            <w:pPr>
              <w:pStyle w:val="NoSpacing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europsihijatrijska bolnica „Dr. Ivan Barbot“ Popovača</w:t>
            </w:r>
          </w:p>
          <w:p>
            <w:pPr>
              <w:pStyle w:val="NoSpacing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Program 1001 Program javnih potreba u zdravstvu</w:t>
            </w:r>
            <w:r>
              <w:rPr>
                <w:rFonts w:cs="Calibri"/>
              </w:rPr>
              <w:t xml:space="preserve"> planiran je sa 200.000,00 kuna, a realizirano je 200.000,00 kuna ili 100,00 % putem slijedećih aktivnosti:</w:t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ktivnost A100008 Program psiho i socioterapije branitelja oboljelih od PTSP-a i članova njihovih obitelji</w:t>
            </w:r>
            <w:r>
              <w:rPr>
                <w:rFonts w:cs="Calibri"/>
              </w:rPr>
              <w:t>, u ambulanti u Sisku se obavljaju prvi i kontrolni psihijatrijski pregledi, individualna, grupna i obiteljska psihoterapija te rehabilitacija i resocijalizacija kroz različite oblike radno okupacijskih aktivnosti u koje se uključuju i branitelji i članovi njihovih obitelji. Planirana je na razini 200.000,00 kuna, a tijekom godine realizirano je 200.000,00 kuna odnosno 100,00 %.</w:t>
            </w:r>
          </w:p>
          <w:p>
            <w:pPr>
              <w:pStyle w:val="NoSpacing"/>
              <w:jc w:val="both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  <w:p>
            <w:pPr>
              <w:pStyle w:val="NoSpacing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pća bolnica „Dr. Ivo Pedišić“ Sisak</w:t>
            </w:r>
          </w:p>
          <w:p>
            <w:pPr>
              <w:pStyle w:val="NoSpacing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Program 1001 Program javnih potreba u zdravstvu</w:t>
            </w:r>
            <w:r>
              <w:rPr>
                <w:rFonts w:cs="Calibri"/>
              </w:rPr>
              <w:t xml:space="preserve"> planiran je sa 665.000,00 kuna a realiziran je na kraju godine sa 665.000,00 kuna ili 100,00 % prema slijedećim aktivnostima:</w:t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ktivnost A100003 Povećani zdravstveni standard</w:t>
            </w:r>
            <w:r>
              <w:rPr>
                <w:rFonts w:cs="Calibri"/>
              </w:rPr>
              <w:t xml:space="preserve"> planirana je sa 525.000,00 kuna, za dežurstvo liječnika interniste na dislociranim Odsjecima za pulmologiju i produženo liječenje u Petrinji, dežurstva na Odjelima urologije i ORL koja nisu predviđena ugovorom s HZZO-om, za prekovremeni rad medicinskog osoblja koje</w:t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</w:rPr>
              <w:t>provodi predporođajne vježbe i za naknade liječnicima specijalistima za prijevoz</w:t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</w:rPr>
              <w:t>osobnim automobilom na rad u Domove zdravlja. Povećani zdravstveni standard realiziran je sa 525.000,00 kuna ili 100,00 %.</w:t>
            </w:r>
          </w:p>
          <w:p>
            <w:pPr>
              <w:pStyle w:val="NoSpacing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Spacing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Spacing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Spacing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ktivnost A100007 Financiranje programa intervencijskog zbrinjavanja akutnog infarkta miokarda</w:t>
            </w:r>
            <w:r>
              <w:rPr>
                <w:rFonts w:cs="Calibri"/>
              </w:rPr>
              <w:t xml:space="preserve"> planirana je sa 70.000,00 kuna i ostvarena je u iznosu od 70.000,00 kuna ili 100,00 %.</w:t>
            </w:r>
          </w:p>
          <w:p>
            <w:pPr>
              <w:pStyle w:val="NoSpacing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ktivnost A100009 Program logopedskog tretmana djece</w:t>
            </w:r>
            <w:r>
              <w:rPr>
                <w:rFonts w:cs="Calibri"/>
              </w:rPr>
              <w:t xml:space="preserve"> planirana je u iznosu od 70.000,00 kuna, a izvršena je u cijelosti. Utrošeno je 70.000,00 kuna ili 100,00 % planiranog.</w:t>
            </w:r>
          </w:p>
          <w:p>
            <w:pPr>
              <w:pStyle w:val="NoSpacing"/>
              <w:jc w:val="both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  <w:p>
            <w:pPr>
              <w:pStyle w:val="NoSpacing"/>
              <w:jc w:val="both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  <w:p>
            <w:pPr>
              <w:pStyle w:val="NoSpacing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vod za javno zdravstvo Sisačko-moslavačke županije</w:t>
            </w:r>
          </w:p>
          <w:p>
            <w:pPr>
              <w:pStyle w:val="NoSpacing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Program 1001 Program javnih potreba u zdravstvu</w:t>
            </w:r>
            <w:r>
              <w:rPr>
                <w:rFonts w:cs="Calibri"/>
              </w:rPr>
              <w:t xml:space="preserve"> planiran je u ukupnom iznosu sa 149.846,00 kuna, a realizirano je 138.925,03 kuna ili 92,71 % po slijedećim aktivnostima:</w:t>
            </w:r>
          </w:p>
          <w:p>
            <w:pPr>
              <w:pStyle w:val="NoSpacing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ktivnost A100003 Povećani zdravstveni standard</w:t>
            </w:r>
            <w:r>
              <w:rPr>
                <w:rFonts w:cs="Calibri"/>
              </w:rPr>
              <w:t xml:space="preserve"> planirana je u iznosu od 114.846,00 kuna za provedbu stalne pripravnosti u Službi za epidemiologiju i za uređenje prostora u Ispostave ZZJZ u Popovači, aktivnost je realizirana u  iznosu  od 114.845,65 kuna ili 100,00 %.</w:t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ktivnost A100004 Program ranog otkrivanja raka dojke</w:t>
            </w:r>
            <w:r>
              <w:rPr>
                <w:rFonts w:cs="Calibri"/>
              </w:rPr>
              <w:t xml:space="preserve"> planirana je sa 35.000,00 kuna za najam pokretnog mamografa. Ukupno je realizirano 24.079,38 ili 68,80 %.</w:t>
            </w:r>
          </w:p>
          <w:p>
            <w:pPr>
              <w:pStyle w:val="NoSpacing"/>
              <w:jc w:val="both"/>
              <w:rPr>
                <w:rFonts w:cs="Calibri"/>
                <w:color w:val="FF0000"/>
                <w:highlight w:val="darkRed"/>
              </w:rPr>
            </w:pPr>
            <w:r>
              <w:rPr>
                <w:rFonts w:cs="Calibri"/>
                <w:color w:val="FF0000"/>
                <w:highlight w:val="darkRed"/>
              </w:rPr>
            </w:r>
          </w:p>
          <w:p>
            <w:pPr>
              <w:pStyle w:val="NoSpacing"/>
              <w:jc w:val="both"/>
              <w:rPr>
                <w:rFonts w:cs="Calibri"/>
                <w:color w:val="FF0000"/>
                <w:highlight w:val="darkRed"/>
              </w:rPr>
            </w:pPr>
            <w:r>
              <w:rPr>
                <w:rFonts w:cs="Calibri"/>
                <w:color w:val="FF0000"/>
                <w:highlight w:val="darkRed"/>
              </w:rPr>
            </w:r>
          </w:p>
          <w:p>
            <w:pPr>
              <w:pStyle w:val="NoSpacing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Lječilište „Topusko“ Topusko </w:t>
            </w:r>
          </w:p>
          <w:p>
            <w:pPr>
              <w:pStyle w:val="NoSpacing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Program 1001 Program javnih potreba u zdravstvu</w:t>
            </w:r>
            <w:r>
              <w:rPr>
                <w:rFonts w:cs="Calibri"/>
              </w:rPr>
              <w:t xml:space="preserve"> planiran je sa 70.000,00 kuna, ali nije realiziran. </w:t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ktivnosti A100009 Program logopedskog tretmana djece</w:t>
            </w:r>
            <w:r>
              <w:rPr>
                <w:rFonts w:cs="Calibri"/>
              </w:rPr>
              <w:t xml:space="preserve"> planirana je sa 70.000,00 kuna, a realizirano nije ništa iz razloga što nije bilo zaposlenog logopeda tijekom godine, te se usluga nije pružala.</w:t>
            </w:r>
          </w:p>
          <w:p>
            <w:pPr>
              <w:pStyle w:val="NoSpacing"/>
              <w:jc w:val="both"/>
              <w:rPr>
                <w:rFonts w:cs="Calibri"/>
                <w:color w:val="FF0000"/>
                <w:highlight w:val="yellow"/>
              </w:rPr>
            </w:pPr>
            <w:r>
              <w:rPr>
                <w:rFonts w:cs="Calibri"/>
                <w:color w:val="FF0000"/>
                <w:highlight w:val="yellow"/>
              </w:rPr>
            </w:r>
          </w:p>
          <w:p>
            <w:pPr>
              <w:pStyle w:val="NoSpacing"/>
              <w:jc w:val="both"/>
              <w:rPr>
                <w:rFonts w:cs="Calibri"/>
                <w:color w:val="FF0000"/>
                <w:highlight w:val="yellow"/>
              </w:rPr>
            </w:pPr>
            <w:r>
              <w:rPr>
                <w:rFonts w:cs="Calibri"/>
                <w:color w:val="FF0000"/>
                <w:highlight w:val="yellow"/>
              </w:rPr>
            </w:r>
          </w:p>
          <w:p>
            <w:pPr>
              <w:pStyle w:val="NoSpacing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Dom zdravlja Petrinja </w:t>
            </w:r>
          </w:p>
          <w:p>
            <w:pPr>
              <w:pStyle w:val="NoSpacing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Program 1001 Program javnih potreba u zdravstvu</w:t>
            </w:r>
            <w:r>
              <w:rPr>
                <w:rFonts w:cs="Calibri"/>
              </w:rPr>
              <w:t xml:space="preserve"> planiran je sa 605.376,00 kuna, a realizirano je 445.376,00 kuna ili 73,57 %. Aktivnosti su slijedeće:</w:t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Calibri"/>
                <w:b/>
              </w:rPr>
              <w:t>Aktivnost A100003 Povećani zdravstveni standard</w:t>
            </w:r>
            <w:r>
              <w:rPr>
                <w:rFonts w:cs="Calibri"/>
              </w:rPr>
              <w:t xml:space="preserve"> planirana je sa 360.000,00 kuna za organiziranje djelatnosti laboratorijske i radiološke dijagnostike u Glini i Topuskom, i Centar za majku i dijete. Utrošeno je 200.000,00 kuna odnosno 55,56 % planiranog. Iznos od preostalih 160.000,00 kuna planiran je od pomoći gradskih i općinskih proračuna, no nije realiziran.</w:t>
            </w:r>
          </w:p>
          <w:p>
            <w:pPr>
              <w:pStyle w:val="NoSpacing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ktivnost A100012 Financiranje uprave domova zdravlja</w:t>
            </w:r>
            <w:r>
              <w:rPr>
                <w:rFonts w:cs="Calibri"/>
              </w:rPr>
              <w:t xml:space="preserve"> planirana je sa 245.376,00 kuna, a realizirana je u cijelosti.</w:t>
            </w:r>
          </w:p>
          <w:p>
            <w:pPr>
              <w:pStyle w:val="NoSpacing"/>
              <w:jc w:val="both"/>
              <w:rPr>
                <w:rFonts w:cs="Calibri"/>
                <w:color w:val="FF0000"/>
                <w:highlight w:val="yellow"/>
              </w:rPr>
            </w:pPr>
            <w:r>
              <w:rPr>
                <w:rFonts w:cs="Calibri"/>
                <w:color w:val="FF0000"/>
                <w:highlight w:val="yellow"/>
              </w:rPr>
            </w:r>
          </w:p>
          <w:p>
            <w:pPr>
              <w:pStyle w:val="NoSpacing"/>
              <w:jc w:val="both"/>
              <w:rPr>
                <w:rFonts w:cs="Calibri"/>
                <w:b/>
                <w:b/>
                <w:color w:val="FF0000"/>
                <w:highlight w:val="yellow"/>
              </w:rPr>
            </w:pPr>
            <w:r>
              <w:rPr>
                <w:rFonts w:cs="Calibri"/>
                <w:b/>
                <w:color w:val="FF0000"/>
                <w:highlight w:val="yellow"/>
              </w:rPr>
            </w:r>
          </w:p>
          <w:p>
            <w:pPr>
              <w:pStyle w:val="NoSpacing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Spacing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Spacing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Dom zdravlja Sisak    </w:t>
            </w:r>
          </w:p>
          <w:p>
            <w:pPr>
              <w:pStyle w:val="NoSpacing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Program 1001 Program javnih potreba u zdravstvu</w:t>
            </w:r>
            <w:r>
              <w:rPr>
                <w:rFonts w:cs="Calibri"/>
              </w:rPr>
              <w:t xml:space="preserve"> planiran je sa 865.894,00 kuna, a realiziran je u iznosu od 865.894,00 kuna ili 100,00 %. Planirane su slijedeće aktivnosti:</w:t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ktivnost A100003 Povećani zdravstveni standard</w:t>
            </w:r>
            <w:r>
              <w:rPr>
                <w:rFonts w:cs="Calibri"/>
              </w:rPr>
              <w:t xml:space="preserve"> planirana je sa 260.000,00 kuna za rad specijalista pedijatara i ginekologa i medicinskih sestara u Dvoru, za rad laboratorijskog tima u Dvoru te za dežurstvo hitne stomatološke ordinacije nedjeljom i blagdanom u Sisku. Iznos je utrošen u cijelosti.</w:t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ktivnost A100012 Financiranje uprave domova zdravlja</w:t>
            </w:r>
            <w:r>
              <w:rPr>
                <w:rFonts w:cs="Calibri"/>
              </w:rPr>
              <w:t xml:space="preserve"> planirana je sa 605.894,00 kuna, a ostvarena u cijelom iznosu od 605.894,00 kuna ili 100,00 %. </w:t>
            </w:r>
          </w:p>
          <w:p>
            <w:pPr>
              <w:pStyle w:val="NoSpacing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Spacing"/>
              <w:jc w:val="both"/>
              <w:rPr>
                <w:rFonts w:cs="Calibri"/>
                <w:color w:val="FF0000"/>
                <w:highlight w:val="yellow"/>
              </w:rPr>
            </w:pPr>
            <w:r>
              <w:rPr>
                <w:rFonts w:cs="Calibri"/>
                <w:color w:val="FF0000"/>
                <w:highlight w:val="yellow"/>
              </w:rPr>
            </w:r>
          </w:p>
          <w:p>
            <w:pPr>
              <w:pStyle w:val="NoSpacing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Dom zdravlja Kutina  </w:t>
            </w:r>
          </w:p>
          <w:p>
            <w:pPr>
              <w:pStyle w:val="NoSpacing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Program 1001 Program javnih potreba u zdravstvu</w:t>
            </w:r>
            <w:r>
              <w:rPr>
                <w:rFonts w:cs="Calibri"/>
              </w:rPr>
              <w:t xml:space="preserve"> planiran je sa 740.843,00 kuna, a realizirano je 740.843,00 kuna ili 100,00 % prema slijedećem:</w:t>
            </w:r>
          </w:p>
          <w:p>
            <w:pPr>
              <w:pStyle w:val="NoSpacing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Calibri"/>
                <w:b/>
              </w:rPr>
              <w:t>Aktivnost A100003 Povećani zdravstveni standard</w:t>
            </w:r>
            <w:r>
              <w:rPr>
                <w:rFonts w:cs="Calibri"/>
              </w:rPr>
              <w:t xml:space="preserve"> planirana je sa 338.000,00 kuna i to za rad medicinskih sestara sa specijalistima internistima u Velikoj Ludini, Kutini i Novskoj 30.000,00 kn, za djelatnost fizikalne medicine i rehabilitacije u Popovači 54.000,00 kuna iz županijskog proračuna, za rad Centra za majku i dijete 60.000,00 kuna iz županijskog proračuna, dok se iz proračuna Grada Kutine izdvaja 194.000,00 kuna. Utrošeno je 338.000,00 kuna ili 100,00 %.</w:t>
            </w:r>
          </w:p>
          <w:p>
            <w:pPr>
              <w:pStyle w:val="NoSpacing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ktivnost A100005 Program za Rome</w:t>
            </w:r>
            <w:r>
              <w:rPr>
                <w:rFonts w:cs="Calibri"/>
              </w:rPr>
              <w:t xml:space="preserve"> planirana je sa 4.000,00 kuna, a realizirana je sa 100,00 % ili 4.000,00 kuna.</w:t>
            </w:r>
          </w:p>
          <w:p>
            <w:pPr>
              <w:pStyle w:val="NoSpacing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ktivnost A100012 Financiranje uprave domova zdravlja</w:t>
            </w:r>
            <w:r>
              <w:rPr>
                <w:rFonts w:cs="Calibri"/>
              </w:rPr>
              <w:t xml:space="preserve"> planirana je sa 398.843,00 kuna, a ostvarena je sa 398.843,00 kuna ili 100,00 %.</w:t>
            </w:r>
          </w:p>
          <w:p>
            <w:pPr>
              <w:pStyle w:val="NoSpacing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Spacing"/>
              <w:jc w:val="both"/>
              <w:rPr>
                <w:rFonts w:cs="Calibri"/>
                <w:color w:val="FF0000"/>
                <w:highlight w:val="yellow"/>
              </w:rPr>
            </w:pPr>
            <w:r>
              <w:rPr>
                <w:rFonts w:cs="Calibri"/>
                <w:color w:val="FF0000"/>
                <w:highlight w:val="yellow"/>
              </w:rPr>
            </w:r>
          </w:p>
          <w:p>
            <w:pPr>
              <w:pStyle w:val="NoSpacing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vod za hitnu medicinu Sisačko-moslavačke županije</w:t>
            </w:r>
          </w:p>
          <w:p>
            <w:pPr>
              <w:pStyle w:val="NoSpacing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Program 1001 Program javnih potreba u zdravstvu</w:t>
            </w:r>
            <w:r>
              <w:rPr>
                <w:rFonts w:cs="Calibri"/>
              </w:rPr>
              <w:t xml:space="preserve"> planiran je sa 3.565.416,50 kuna, a realizirano je 2.697.083,26 kuna ili 75,65 % putem dvije aktivnosti:</w:t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ktivnost A100003 Povećani zdravstveni standard</w:t>
            </w:r>
            <w:r>
              <w:rPr>
                <w:rFonts w:cs="Calibri"/>
              </w:rPr>
              <w:t xml:space="preserve"> planirana je sa 3.495.416,50 kuna za organizaciju 24 satne hitne medicinske pomoći na lokacijama Topusko i Dvor (T2), i dodatne sestre u timu T1 u Kutini. Ukupno je utrošeno 2.627.083,26 kuna odnosno 75,16 % planiranih sredstava.</w:t>
            </w:r>
          </w:p>
          <w:p>
            <w:pPr>
              <w:pStyle w:val="NoSpacing"/>
              <w:jc w:val="both"/>
              <w:rPr>
                <w:rFonts w:cs="Calibri"/>
                <w:color w:val="FF0000"/>
                <w:highlight w:val="yellow"/>
              </w:rPr>
            </w:pPr>
            <w:r>
              <w:rPr>
                <w:rFonts w:cs="Calibri"/>
                <w:color w:val="FF0000"/>
                <w:highlight w:val="yellow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Calibri"/>
                <w:b/>
              </w:rPr>
              <w:t>Aktivnost A100007 Financiranje programa intervencijskog zbrinjavanja akutnog infarkta miokarda</w:t>
            </w:r>
            <w:r>
              <w:rPr>
                <w:rFonts w:cs="Calibri"/>
              </w:rPr>
              <w:t xml:space="preserve"> planirana je sa 70.000,00 kuna, a ostvarena sa 70.000,00 kuna ili 100,00 %.</w:t>
            </w:r>
          </w:p>
          <w:p>
            <w:pPr>
              <w:pStyle w:val="NoSpacing"/>
              <w:jc w:val="both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  <w:p>
            <w:pPr>
              <w:pStyle w:val="NoSpacing"/>
              <w:jc w:val="both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  <w:p>
            <w:pPr>
              <w:pStyle w:val="NoSpacing"/>
              <w:jc w:val="both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  <w:p>
            <w:pPr>
              <w:pStyle w:val="ListParagraph1"/>
              <w:autoSpaceDE w:val="false"/>
              <w:ind w:left="0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ListParagraph1"/>
              <w:autoSpaceDE w:val="false"/>
              <w:ind w:left="0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UKUPNO  PROGRAM 1001 PROGRAM  JAVNIH POTREBA U ZDRAVSTVU</w:t>
            </w:r>
          </w:p>
          <w:p>
            <w:pPr>
              <w:pStyle w:val="NoSpacing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tbl>
            <w:tblPr>
              <w:tblW w:w="7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0"/>
              <w:gridCol w:w="1632"/>
              <w:gridCol w:w="1499"/>
              <w:gridCol w:w="1516"/>
              <w:gridCol w:w="1099"/>
              <w:gridCol w:w="113"/>
              <w:gridCol w:w="237"/>
              <w:gridCol w:w="2"/>
            </w:tblGrid>
            <w:tr>
              <w:trPr/>
              <w:tc>
                <w:tcPr>
                  <w:tcW w:w="1210" w:type="dxa"/>
                  <w:tcBorders/>
                </w:tcPr>
                <w:p>
                  <w:pPr>
                    <w:pStyle w:val="TextBody"/>
                    <w:jc w:val="center"/>
                    <w:rPr>
                      <w:rFonts w:ascii="Calibri" w:hAnsi="Calibri" w:cs="Arial"/>
                      <w:b/>
                      <w:b/>
                      <w:sz w:val="22"/>
                      <w:szCs w:val="22"/>
                      <w:lang w:val="hr-HR" w:eastAsia="hr-HR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  <w:lang w:val="hr-HR" w:eastAsia="hr-HR"/>
                    </w:rPr>
                    <w:t>PROGRAM</w:t>
                  </w:r>
                </w:p>
              </w:tc>
              <w:tc>
                <w:tcPr>
                  <w:tcW w:w="1632" w:type="dxa"/>
                  <w:tcBorders/>
                </w:tcPr>
                <w:p>
                  <w:pPr>
                    <w:pStyle w:val="ListParagraph1"/>
                    <w:autoSpaceDE w:val="false"/>
                    <w:ind w:left="0" w:hanging="0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NAZIV PROGRAMA</w:t>
                  </w:r>
                </w:p>
              </w:tc>
              <w:tc>
                <w:tcPr>
                  <w:tcW w:w="1499" w:type="dxa"/>
                  <w:tcBorders/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PLANIRANO</w:t>
                  </w:r>
                </w:p>
              </w:tc>
              <w:tc>
                <w:tcPr>
                  <w:tcW w:w="1516" w:type="dxa"/>
                  <w:tcBorders/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OSTVARENO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INDEKS</w:t>
                  </w:r>
                </w:p>
              </w:tc>
              <w:tc>
                <w:tcPr>
                  <w:tcW w:w="350" w:type="dxa"/>
                  <w:gridSpan w:val="2"/>
                  <w:tcBorders/>
                </w:tcPr>
                <w:p>
                  <w:pPr>
                    <w:pStyle w:val="ListParagraph1"/>
                    <w:autoSpaceDE w:val="false"/>
                    <w:snapToGrid w:val="false"/>
                    <w:ind w:left="0" w:hanging="0"/>
                    <w:jc w:val="right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210" w:type="dxa"/>
                  <w:tcBorders/>
                </w:tcPr>
                <w:p>
                  <w:pPr>
                    <w:pStyle w:val="TextBody"/>
                    <w:jc w:val="center"/>
                    <w:rPr>
                      <w:rFonts w:ascii="Calibri" w:hAnsi="Calibri" w:cs="Arial"/>
                      <w:sz w:val="22"/>
                      <w:szCs w:val="22"/>
                      <w:lang w:val="hr-HR" w:eastAsia="hr-HR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  <w:lang w:val="hr-HR" w:eastAsia="hr-HR"/>
                    </w:rPr>
                    <w:t>1001</w:t>
                  </w:r>
                </w:p>
              </w:tc>
              <w:tc>
                <w:tcPr>
                  <w:tcW w:w="163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Program javnih potreba u zdravstvu</w:t>
                  </w:r>
                </w:p>
              </w:tc>
              <w:tc>
                <w:tcPr>
                  <w:tcW w:w="1499" w:type="dxa"/>
                  <w:tcBorders/>
                </w:tcPr>
                <w:p>
                  <w:pPr>
                    <w:pStyle w:val="TextBody"/>
                    <w:jc w:val="right"/>
                    <w:rPr/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val="hr-HR" w:eastAsia="hr-HR"/>
                    </w:rPr>
                    <w:t>8.369.875,50</w:t>
                  </w:r>
                </w:p>
              </w:tc>
              <w:tc>
                <w:tcPr>
                  <w:tcW w:w="151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7.157.251,31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12" w:type="dxa"/>
                  <w:gridSpan w:val="2"/>
                  <w:tcBorders/>
                </w:tcPr>
                <w:p>
                  <w:pPr>
                    <w:pStyle w:val="ListParagraph1"/>
                    <w:autoSpaceDE w:val="false"/>
                    <w:ind w:left="0" w:hanging="0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cs="Arial" w:ascii="Calibri" w:hAnsi="Calibri"/>
                      <w:sz w:val="22"/>
                      <w:szCs w:val="22"/>
                    </w:rPr>
                    <w:t xml:space="preserve">86,03 %       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ListParagraph1"/>
                    <w:autoSpaceDE w:val="false"/>
                    <w:snapToGrid w:val="false"/>
                    <w:ind w:left="0" w:hanging="0"/>
                    <w:rPr>
                      <w:rFonts w:ascii="Calibri" w:hAnsi="Calibri" w:cs="Arial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  <w:highlight w:val="yellow"/>
                    </w:rPr>
                  </w:r>
                </w:p>
              </w:tc>
            </w:tr>
          </w:tbl>
          <w:p>
            <w:pPr>
              <w:pStyle w:val="NoSpacing"/>
              <w:jc w:val="both"/>
              <w:rPr>
                <w:rFonts w:cs="Calibri"/>
                <w:color w:val="C00000"/>
                <w:highlight w:val="yellow"/>
              </w:rPr>
            </w:pPr>
            <w:r>
              <w:rPr>
                <w:rFonts w:cs="Calibri"/>
                <w:color w:val="C0000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b/>
                <w:color w:val="C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GRAM 1002  MINIMALNI FINANCIJSKI STANDARDI ZA DECENTRALIZIRANE FUNKCIJE ZA ZDRAVSTVENE USTANOVE</w:t>
            </w:r>
          </w:p>
          <w:p>
            <w:pPr>
              <w:pStyle w:val="NoSpacing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vedbom Programa Minimalni financijski standardi za decentralizirane funkcije stvaraju su uvjeti za zadržavanje dostignutog zdravstvenog standarda a kroz obnavljanje i modernizaciju odnosno investicijsko ulaganje stječu su uvjeti i za povećanje zdravstvenog standarda.</w:t>
            </w:r>
          </w:p>
          <w:p>
            <w:pPr>
              <w:pStyle w:val="NoSpac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Spacing"/>
              <w:jc w:val="both"/>
              <w:rPr>
                <w:rFonts w:cs="Arial"/>
              </w:rPr>
            </w:pPr>
            <w:r>
              <w:rPr>
                <w:rStyle w:val="Kurziv"/>
                <w:rFonts w:cs="Arial"/>
              </w:rPr>
              <w:t>Decentralizirane funkcije</w:t>
            </w:r>
            <w:r>
              <w:rPr>
                <w:rFonts w:cs="Arial"/>
              </w:rPr>
              <w:t xml:space="preserve"> su one funkcije koje su posebnim zakonima prenesene na jedinice lokalne i područne (regionalne) samouprave, a financiraju se iz dodatnog udjela poreza na dohodak. </w:t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</w:rPr>
              <w:t>Decentralizirane funkcije u zdravstvu su investicijsko ulaganje i investicijsko i tekuće održavanje zdravstvenih ustanova – prostora, medicinske i nemedicinske opreme i prijevoznih sredstava te informatizacija zdravstvene djelatnosti, sukladno planu i programu mjera zdravstvene zaštite i mreži  javne zdravstvene službe.</w:t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Arial"/>
              </w:rPr>
              <w:t>Zakonom o financiranju jedinica lokalne i područne (regionalne) samouprave, iste ostvaruju prihode iz dodatnog udjela poreza na dohodak za decentralizirane funkcije, a to je kod zdravstva  1 %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lukom Vlade RH o minimalnim financijskim standardima za decentralizirane funkcije za zdravstvene ustanove u 2019. godini („Narodne novine“, broj: 2/2019) utvrđena su sredstva u ukupnom iznosu od 21.407.705,00 kn i to za: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vesticijsko ulaganje i investicijsko i tekuće održavanje 19.394.244,00 kuna,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tplatu kredita 2.013.461,00 kun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koliko se sredstva određena Odlukom Vlade RH o minimalnim financijskim standardima za decentralizirane funkcije zdravstvenih ustanova ne </w:t>
            </w:r>
            <w:r>
              <w:rPr>
                <w:rFonts w:cs="Arial" w:ascii="Calibri" w:hAnsi="Calibri"/>
                <w:sz w:val="22"/>
                <w:szCs w:val="22"/>
              </w:rPr>
              <w:t>ostvaruju iz dodatnog udjela poreza na dohodak nadoknađuju se korisnicima institucijom pomoći izravnanja iz državnog proračuna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C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vedbu programa od planiranih 21.407.705,00 kuna u 2019. godine, realizirano je 21.380.748,34 kune odnosno 99,87 % planiranog iznosa. Izvršenje programa po zdravstvenim ustanovama je bila slijedeća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uropsihijatrijska bolnica „Dr. Ivan Barbot“ Popovač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gram 1002 Minimalni financijski standard </w:t>
            </w:r>
            <w:r>
              <w:rPr>
                <w:rFonts w:cs="Calibri" w:ascii="Calibri" w:hAnsi="Calibri"/>
                <w:sz w:val="22"/>
                <w:szCs w:val="22"/>
              </w:rPr>
              <w:t>planiran je sa 3.213.306,00 kuna, a  realizirano je tijekom 2019. godine 3.213.306,00 kuna ili 100,00 %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C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C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C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C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 A100001 Financiranje održavanja zdravstvenih ustanova </w:t>
            </w:r>
            <w:r>
              <w:rPr>
                <w:rFonts w:cs="Calibri" w:ascii="Calibri" w:hAnsi="Calibri"/>
                <w:sz w:val="22"/>
                <w:szCs w:val="22"/>
              </w:rPr>
              <w:t>planirana je sa 486.610,68 kuna, a realizirana je sa 486.610,68 ili 100,00 %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pitalni projekt K100002 Financiranje ulaganja u zdravstvene ustanov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laniran je sa 2.726.695,32 kuna, a realizirano je 2.726.695,32 ili 100,00 %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C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ća bolnica „Dr. Ivo Pedišić“ Sisak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gram 1002 Minimalni financijski standard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laniran je sa 10.420.488,00 kuna, a realizirano je u 2019. godini 10.394.246,06 kuna ili 99,75 %. </w:t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eastAsia="hr-HR"/>
              </w:rPr>
            </w:pPr>
            <w:r>
              <w:rPr>
                <w:rFonts w:cs="Calibri" w:ascii="Calibri" w:hAnsi="Calibri"/>
                <w:sz w:val="22"/>
                <w:szCs w:val="22"/>
                <w:lang w:eastAsia="hr-H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 A100001 Financiranje održavanja zdravstvenih ustanova </w:t>
            </w:r>
            <w:r>
              <w:rPr>
                <w:rFonts w:cs="Calibri" w:ascii="Calibri" w:hAnsi="Calibri"/>
                <w:sz w:val="22"/>
                <w:szCs w:val="22"/>
              </w:rPr>
              <w:t>planirana je sa 2.913.132,00 kune, a realizirano je 2.862.196,94 kune ili 98,25 %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pitalni projekt K100002 Financiranje ulaganja u zdravstvene ustanov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laniran je sa 7.507.356,00 kuna, a realizirano je 7.532.049,12 kuna ili 100,33 %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C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vod za javno zdravstvo Sisačko-moslavačke županij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gram 1002 Minimalni financijski standard </w:t>
            </w:r>
            <w:r>
              <w:rPr>
                <w:rFonts w:cs="Calibri" w:ascii="Calibri" w:hAnsi="Calibri"/>
                <w:sz w:val="22"/>
                <w:szCs w:val="22"/>
              </w:rPr>
              <w:t>planiran je sa 510.000,00 kuna za nabavku opreme, a realizirano je u 2019. godini 509.585,20 kuna ili 99,92 %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pitalni projekt K100002 Financiranje ulaganja u zdravstvene ustanov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laniran je sa 510.000,00 kuna, a  realizirano je 509.585,20 kuna ili 99,92 %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ječilište „Topusko“ Topusko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gram 1002 Minimalni financijski standard </w:t>
            </w:r>
            <w:r>
              <w:rPr>
                <w:rFonts w:cs="Calibri" w:ascii="Calibri" w:hAnsi="Calibri"/>
                <w:sz w:val="22"/>
                <w:szCs w:val="22"/>
              </w:rPr>
              <w:t>planiran je sa 2.488.740,00 kuna, a realizirano je u 2019. godini 2.488.677,58 kuna ili 100,00 %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 A100001 Financiranje održavanja zdravstvenih ustanova </w:t>
            </w:r>
            <w:r>
              <w:rPr>
                <w:rFonts w:cs="Calibri" w:ascii="Calibri" w:hAnsi="Calibri"/>
                <w:sz w:val="22"/>
                <w:szCs w:val="22"/>
              </w:rPr>
              <w:t>planirana je sa 474.446,00 kuna, a realizirano je 474.390,61 kuna ili 99,99 %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pitalni projekt K100002 Financiranje ulaganja u zdravstvene ustanov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laniran je sa 2.014.294,00 kuna, a realizirano je 2.014.286,97 kuna ili 100,00 %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m zdravlja Petrinj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gram 1002 Minimalni financijski standard </w:t>
            </w:r>
            <w:r>
              <w:rPr>
                <w:rFonts w:cs="Calibri" w:ascii="Calibri" w:hAnsi="Calibri"/>
                <w:sz w:val="22"/>
                <w:szCs w:val="22"/>
              </w:rPr>
              <w:t>planiran je sa 1.071.000,00 kuna, a realizirano je u 2019. godini 1.071.000,00 kuna ili 100,00 %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 A100001 Financiranje održavanja zdravstvenih ustanova </w:t>
            </w:r>
            <w:r>
              <w:rPr>
                <w:rFonts w:cs="Calibri" w:ascii="Calibri" w:hAnsi="Calibri"/>
                <w:sz w:val="22"/>
                <w:szCs w:val="22"/>
              </w:rPr>
              <w:t>planirana je sa 701.000,00 kuna, a realizirano je 701.000,00 kuna ili 100,00 %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pitalni projekt K100002 Financiranje ulaganja u zdravstvene ustanov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laniran je sa 370.000,00 kuna, a realizirano je tijekom godine 370.000,00 kuna ili 100,00 %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C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m zdravlja Sisak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gram 1002 Minimalni financijski standard </w:t>
            </w:r>
            <w:r>
              <w:rPr>
                <w:rFonts w:cs="Calibri" w:ascii="Calibri" w:hAnsi="Calibri"/>
                <w:sz w:val="22"/>
                <w:szCs w:val="22"/>
              </w:rPr>
              <w:t>planiran je sa 903.251,00 kuna, a realizirano je u 2019. godini 903.251,00 kuna ili 100,00 %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 A100001 Financiranje održavanja zdravstvenih ustanova </w:t>
            </w:r>
            <w:r>
              <w:rPr>
                <w:rFonts w:cs="Calibri" w:ascii="Calibri" w:hAnsi="Calibri"/>
                <w:sz w:val="22"/>
                <w:szCs w:val="22"/>
              </w:rPr>
              <w:t>planirana je sa 361.531,00 kuna, a realizirano je 361.531,00 kuna ili 100,00 %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pitalni projekt K100002 Financiranje ulaganja u zdravstvene ustanov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laniran je sa 541.720,00 kuna, a realizirano je tijekom godine 541.720,00 kuna ili 100,00 %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m zdravlja Kutin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gram 1002 Minimalni financijski standard </w:t>
            </w:r>
            <w:r>
              <w:rPr>
                <w:rFonts w:cs="Calibri" w:ascii="Calibri" w:hAnsi="Calibri"/>
                <w:sz w:val="22"/>
                <w:szCs w:val="22"/>
              </w:rPr>
              <w:t>planiran je sa 895.560,00 kuna a realizirano je 895.560,00 kuna ili 100,00 %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 A100001 Financiranje održavanja zdravstvenih ustanova </w:t>
            </w:r>
            <w:r>
              <w:rPr>
                <w:rFonts w:cs="Calibri" w:ascii="Calibri" w:hAnsi="Calibri"/>
                <w:sz w:val="22"/>
                <w:szCs w:val="22"/>
              </w:rPr>
              <w:t>planirana je sa 550.560,00 kuna, a realizirana je kroz 2019. godinu u ukupnom iznosu od 550.560,00 kuna ili 100,00 %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pitalni projekt K100002 Financiranje ulaganja u zdravstvene ustanov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laniran je sa 345.000,00 kuna, a realizirano je 345.000,00 kuna ili 100,00 %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vod za hitnu medicinu Sisačko-moslavačke županije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gram 1002 Minimalni financijski standard </w:t>
            </w:r>
            <w:r>
              <w:rPr>
                <w:rFonts w:cs="Calibri" w:ascii="Calibri" w:hAnsi="Calibri"/>
                <w:sz w:val="22"/>
                <w:szCs w:val="22"/>
              </w:rPr>
              <w:t>planiran je sa 1.905.360,00 kuna, a realizirano je 1.905.122,50 ili 99,99 %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ktivnost A100001 Financiranje održavanja zdravstvenih ustanova </w:t>
            </w:r>
            <w:r>
              <w:rPr>
                <w:rFonts w:cs="Calibri" w:ascii="Calibri" w:hAnsi="Calibri"/>
                <w:sz w:val="22"/>
                <w:szCs w:val="22"/>
              </w:rPr>
              <w:t>planirana je sa 1.115.360,00 kuna, a realizirano je u 2019. godini 1.115.185,00 kuna ili 99,98 %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pitalni projekt K100002 Financiranje ulaganja u zdravstvene ustanov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laniran je sa 790.000,00 kuna, a realizirano je tijekom godine 789.937,50 kuna ili 99,99 %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UKUPNO  PROGRAM 10021 PROGRAM  MINIMALNI FINANCIJSKI STANDARD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tbl>
            <w:tblPr>
              <w:tblW w:w="7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4"/>
              <w:gridCol w:w="1930"/>
              <w:gridCol w:w="1609"/>
              <w:gridCol w:w="1643"/>
              <w:gridCol w:w="890"/>
            </w:tblGrid>
            <w:tr>
              <w:trPr/>
              <w:tc>
                <w:tcPr>
                  <w:tcW w:w="1224" w:type="dxa"/>
                  <w:tcBorders/>
                </w:tcPr>
                <w:p>
                  <w:pPr>
                    <w:pStyle w:val="TextBody"/>
                    <w:jc w:val="center"/>
                    <w:rPr>
                      <w:rFonts w:ascii="Calibri" w:hAnsi="Calibri" w:cs="Arial"/>
                      <w:b/>
                      <w:b/>
                      <w:sz w:val="22"/>
                      <w:szCs w:val="22"/>
                      <w:lang w:val="hr-HR" w:eastAsia="hr-HR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  <w:lang w:val="hr-HR" w:eastAsia="hr-HR"/>
                    </w:rPr>
                    <w:t>PROGRAM</w:t>
                  </w:r>
                </w:p>
              </w:tc>
              <w:tc>
                <w:tcPr>
                  <w:tcW w:w="1930" w:type="dxa"/>
                  <w:tcBorders/>
                </w:tcPr>
                <w:p>
                  <w:pPr>
                    <w:pStyle w:val="ListParagraph1"/>
                    <w:autoSpaceDE w:val="false"/>
                    <w:ind w:left="0" w:hanging="0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NAZIV PROGRAMA</w:t>
                  </w:r>
                </w:p>
              </w:tc>
              <w:tc>
                <w:tcPr>
                  <w:tcW w:w="1609" w:type="dxa"/>
                  <w:tcBorders/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PLANIRANO</w:t>
                  </w:r>
                </w:p>
              </w:tc>
              <w:tc>
                <w:tcPr>
                  <w:tcW w:w="1643" w:type="dxa"/>
                  <w:tcBorders/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OSTVARENO</w:t>
                  </w:r>
                </w:p>
              </w:tc>
              <w:tc>
                <w:tcPr>
                  <w:tcW w:w="890" w:type="dxa"/>
                  <w:tcBorders/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INDEKS</w:t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</w:tcPr>
                <w:p>
                  <w:pPr>
                    <w:pStyle w:val="TextBody"/>
                    <w:jc w:val="center"/>
                    <w:rPr>
                      <w:rFonts w:ascii="Calibri" w:hAnsi="Calibri" w:cs="Arial"/>
                      <w:sz w:val="22"/>
                      <w:szCs w:val="22"/>
                      <w:lang w:val="hr-HR" w:eastAsia="hr-HR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  <w:lang w:val="hr-HR" w:eastAsia="hr-HR"/>
                    </w:rPr>
                    <w:t>1002</w:t>
                  </w:r>
                </w:p>
              </w:tc>
              <w:tc>
                <w:tcPr>
                  <w:tcW w:w="193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 xml:space="preserve">Minimalni financijski standard  </w:t>
                  </w:r>
                </w:p>
              </w:tc>
              <w:tc>
                <w:tcPr>
                  <w:tcW w:w="1609" w:type="dxa"/>
                  <w:tcBorders/>
                </w:tcPr>
                <w:p>
                  <w:pPr>
                    <w:pStyle w:val="TextBody"/>
                    <w:jc w:val="right"/>
                    <w:rPr/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val="hr-HR" w:eastAsia="hr-HR"/>
                    </w:rPr>
                    <w:t>21.407.705,00</w:t>
                  </w:r>
                </w:p>
              </w:tc>
              <w:tc>
                <w:tcPr>
                  <w:tcW w:w="1643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1.380.748,34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890" w:type="dxa"/>
                  <w:tcBorders/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/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99,87%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color w:val="C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C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C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C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C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C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C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C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GRAM 1003  ZDRAVSTVENE USTANOV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Spacing"/>
              <w:jc w:val="both"/>
              <w:rPr>
                <w:rFonts w:cs="Arial"/>
              </w:rPr>
            </w:pPr>
            <w:r>
              <w:rPr>
                <w:rFonts w:cs="Arial"/>
              </w:rPr>
              <w:t>Sastavni dio proračuna Upravnog odjela su i proračuni osam zdravstvenih ustanova u vlasništvu Sisačko-moslavačke županije: Neuropsihijatrijske bolnice „Dr. Ivan Barbot“ Popovača, Opće bolnice „Dr. Ivo Pedišić“ Sisak, Zavoda za javno zdravstvo Sisačko-moslavačke županije, Zavoda za hitnu medicinu Sisačko-</w:t>
            </w:r>
          </w:p>
          <w:p>
            <w:pPr>
              <w:pStyle w:val="NoSpacing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moslavačke županije, Lječilišta Topusko, Doma zdravlja Sisak, Doma zdravlja Kutina i Doma zdravlja Petrinja. Sisačko–moslavačka županija u svoj proračun unosi i proračune zdravstvenih ustanova kao proračunskih korisnika županijskog proračuna. </w:t>
            </w:r>
          </w:p>
          <w:p>
            <w:pPr>
              <w:pStyle w:val="NoSpacing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rogram 1003 Zdravstvene ustanove, obuhvaća financijske planove, odnosno aktivnosti ustanova koje su u vlasništvu Sisačko-moslavačke županije, s izvorima financiranja izvan Proračuna Sisačko-moslavačke županije (HZZO, Prihodi od prodaje nefinancijske imovine, vlastiti prihodi, prihodi za posebne namjene i pomoći EU). </w:t>
            </w:r>
          </w:p>
          <w:p>
            <w:pPr>
              <w:pStyle w:val="NoSpacing"/>
              <w:jc w:val="both"/>
              <w:rPr>
                <w:rFonts w:cs="Arial"/>
                <w:color w:val="C00000"/>
                <w:highlight w:val="yellow"/>
              </w:rPr>
            </w:pPr>
            <w:r>
              <w:rPr>
                <w:rFonts w:cs="Arial"/>
                <w:color w:val="C00000"/>
                <w:highlight w:val="yellow"/>
              </w:rPr>
            </w:r>
          </w:p>
          <w:p>
            <w:pPr>
              <w:pStyle w:val="NoSpacing"/>
              <w:jc w:val="both"/>
              <w:rPr>
                <w:rFonts w:cs="Arial"/>
                <w:color w:val="C00000"/>
                <w:highlight w:val="yellow"/>
              </w:rPr>
            </w:pPr>
            <w:r>
              <w:rPr>
                <w:rFonts w:cs="Arial"/>
                <w:color w:val="C00000"/>
                <w:highlight w:val="yellow"/>
              </w:rPr>
            </w:r>
          </w:p>
          <w:p>
            <w:pPr>
              <w:pStyle w:val="NoSpacing"/>
              <w:jc w:val="both"/>
              <w:rPr>
                <w:rFonts w:cs="Arial"/>
                <w:color w:val="C00000"/>
              </w:rPr>
            </w:pPr>
            <w:r>
              <w:rPr>
                <w:rFonts w:cs="Arial"/>
              </w:rPr>
              <w:t>Program 1003 Zdravstvene ustanove planiran je u iznosu od  531.079.903,37 kuna, a ostvaren je sa</w:t>
            </w:r>
            <w:r>
              <w:rPr>
                <w:rFonts w:cs="Arial"/>
                <w:color w:val="C00000"/>
              </w:rPr>
              <w:t xml:space="preserve"> </w:t>
            </w:r>
            <w:r>
              <w:rPr>
                <w:rFonts w:cs="Arial"/>
              </w:rPr>
              <w:t>521.246.031,22 kune ili 98,15%.</w:t>
            </w:r>
          </w:p>
          <w:p>
            <w:pPr>
              <w:pStyle w:val="NoSpacing"/>
              <w:jc w:val="both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  <w:p>
            <w:pPr>
              <w:pStyle w:val="NoSpacing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Izvršenje Programa 1003 po zdravstvenim ustanova bilo je slijedeće:</w:t>
            </w:r>
          </w:p>
          <w:p>
            <w:pPr>
              <w:pStyle w:val="NoSpacing"/>
              <w:jc w:val="both"/>
              <w:rPr>
                <w:rFonts w:cs="Arial"/>
                <w:b/>
                <w:b/>
                <w:color w:val="C00000"/>
              </w:rPr>
            </w:pPr>
            <w:r>
              <w:rPr>
                <w:rFonts w:cs="Arial"/>
                <w:b/>
                <w:color w:val="C00000"/>
              </w:rPr>
            </w:r>
          </w:p>
          <w:p>
            <w:pPr>
              <w:pStyle w:val="NoSpacing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europsihijatrijska bolnica „Dr. Ivan Barbot“ Popovača</w:t>
            </w:r>
          </w:p>
          <w:p>
            <w:pPr>
              <w:pStyle w:val="NoSpacing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Arial"/>
                <w:b/>
              </w:rPr>
              <w:t>Program 1003 Zdravstvene ustanove</w:t>
            </w:r>
            <w:r>
              <w:rPr>
                <w:rFonts w:cs="Arial"/>
              </w:rPr>
              <w:t xml:space="preserve"> planiran je sa 111.648.716,00 kuna, a ostvarenje u 2019. godini iznosi 112.468.815,55 kuna, odnosno 100,73 %.</w:t>
            </w:r>
          </w:p>
          <w:p>
            <w:pPr>
              <w:pStyle w:val="NoSpacing"/>
              <w:jc w:val="both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  <w:p>
            <w:pPr>
              <w:pStyle w:val="NoSpacing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ća bolnica „Dr. Ivo Pedišić“ Sisak</w:t>
            </w:r>
          </w:p>
          <w:p>
            <w:pPr>
              <w:pStyle w:val="NoSpacing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Arial"/>
                <w:b/>
              </w:rPr>
              <w:t>Program 1003 Zdravstvene ustanove</w:t>
            </w:r>
            <w:r>
              <w:rPr>
                <w:rFonts w:cs="Arial"/>
              </w:rPr>
              <w:t xml:space="preserve"> planiran je sa 269.844.264,00 kuna, a ostvarenje na kraju godine iznosi 265.098.511,13 kuna odnosno 98,24%.</w:t>
            </w:r>
          </w:p>
          <w:p>
            <w:pPr>
              <w:pStyle w:val="NoSpacing"/>
              <w:jc w:val="both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  <w:p>
            <w:pPr>
              <w:pStyle w:val="NoSpacing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Zavod za javno zdravstvo Sisačko-moslavačke županije </w:t>
            </w:r>
          </w:p>
          <w:p>
            <w:pPr>
              <w:pStyle w:val="NoSpacing"/>
              <w:jc w:val="both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Arial"/>
                <w:b/>
              </w:rPr>
              <w:t>Program 1003 Zdravstvene ustanove</w:t>
            </w:r>
            <w:r>
              <w:rPr>
                <w:rFonts w:cs="Arial"/>
              </w:rPr>
              <w:t xml:space="preserve"> planiran je sa 20.320.000,00 kuna, a ostvarenje u 2019. godini iznosi 16.029.756,04 kuna odnosno 78,89 %.</w:t>
            </w:r>
          </w:p>
          <w:p>
            <w:pPr>
              <w:pStyle w:val="NoSpacing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ječilište „Topusko“ Topusko</w:t>
            </w:r>
          </w:p>
          <w:p>
            <w:pPr>
              <w:pStyle w:val="NoSpacing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b/>
              </w:rPr>
              <w:t>Program 1003 Zdravstvene ustanove</w:t>
            </w:r>
            <w:r>
              <w:rPr>
                <w:rFonts w:cs="Arial"/>
              </w:rPr>
              <w:t xml:space="preserve"> planiran je sa 24.624.011,00 kuna, a ostvarenje iznosi 22.710.749,42 kune odnosno 92,23 % planiranog.</w:t>
            </w:r>
          </w:p>
          <w:p>
            <w:pPr>
              <w:pStyle w:val="NoSpacing"/>
              <w:jc w:val="both"/>
              <w:rPr>
                <w:rFonts w:cs="Arial"/>
                <w:color w:val="C00000"/>
                <w:highlight w:val="yellow"/>
              </w:rPr>
            </w:pPr>
            <w:r>
              <w:rPr>
                <w:rFonts w:cs="Arial"/>
                <w:color w:val="C00000"/>
                <w:highlight w:val="yellow"/>
              </w:rPr>
            </w:r>
          </w:p>
          <w:p>
            <w:pPr>
              <w:pStyle w:val="NoSpacing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m zdravlja Petrinja</w:t>
            </w:r>
          </w:p>
          <w:p>
            <w:pPr>
              <w:pStyle w:val="NoSpacing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Arial"/>
                <w:b/>
              </w:rPr>
              <w:t>Program 1003 Zdravstvene ustanove</w:t>
            </w:r>
            <w:r>
              <w:rPr>
                <w:rFonts w:cs="Arial"/>
              </w:rPr>
              <w:t xml:space="preserve"> planiran je sa 15.484.311,84 kune, a ostvarenje na kraju godine iznosi 15.476.824,88 kuna odnosno 99,95 %.</w:t>
            </w:r>
          </w:p>
          <w:p>
            <w:pPr>
              <w:pStyle w:val="NoSpacing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m zdravlja Sisak</w:t>
            </w:r>
          </w:p>
          <w:p>
            <w:pPr>
              <w:pStyle w:val="NoSpacing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jc w:val="both"/>
              <w:rPr>
                <w:rFonts w:cs="Arial"/>
              </w:rPr>
            </w:pPr>
            <w:r>
              <w:rPr>
                <w:rFonts w:cs="Arial"/>
                <w:b/>
              </w:rPr>
              <w:t>Program 1003 Zdravstvene ustanove</w:t>
            </w:r>
            <w:r>
              <w:rPr>
                <w:rFonts w:cs="Arial"/>
              </w:rPr>
              <w:t xml:space="preserve"> planiran je sa 26.413.446,00 kuna, a ostvarenje u 2019. godini iznosi 26.500.640,39 kuna odnosno 100,33 %.</w:t>
            </w:r>
          </w:p>
          <w:p>
            <w:pPr>
              <w:pStyle w:val="NoSpacing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m zdravlja Kutina</w:t>
            </w:r>
          </w:p>
          <w:p>
            <w:pPr>
              <w:pStyle w:val="NoSpacing"/>
              <w:jc w:val="both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Arial"/>
                <w:b/>
              </w:rPr>
              <w:t>Program 1003 Zdravstvene ustanove</w:t>
            </w:r>
            <w:r>
              <w:rPr>
                <w:rFonts w:cs="Arial"/>
              </w:rPr>
              <w:t xml:space="preserve"> planiran je sa 20.963.030,00 kuna, a ostvarenje iznosi 21.146.306,00 kuna odnosno 100,87 %.</w:t>
            </w:r>
          </w:p>
          <w:p>
            <w:pPr>
              <w:pStyle w:val="NoSpacing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Arial"/>
                <w:b/>
                <w:bCs/>
              </w:rPr>
              <w:t>Zavod za hitnu medicinu Sisačko-moslavačke županije</w:t>
            </w:r>
          </w:p>
          <w:p>
            <w:pPr>
              <w:pStyle w:val="NoSpacing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Arial"/>
              </w:rPr>
              <w:t>Program 1003 Zdravstvene ustanove planiran je sa 41.782.124,53 kune, a ostvarenje u 2019. godini iznosi 41.814.427,81 kuna odnosno 100,08 %.</w:t>
            </w:r>
          </w:p>
          <w:p>
            <w:pPr>
              <w:pStyle w:val="NoSpacing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both"/>
              <w:rPr>
                <w:rFonts w:cs="Arial"/>
                <w:b/>
                <w:b/>
                <w:color w:val="C00000"/>
              </w:rPr>
            </w:pPr>
            <w:r>
              <w:rPr>
                <w:rFonts w:cs="Arial"/>
                <w:b/>
                <w:color w:val="C00000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Arial"/>
                <w:b/>
              </w:rPr>
              <w:t>Program 1003 Zdravstvene ustanove</w:t>
            </w:r>
            <w:r>
              <w:rPr>
                <w:rFonts w:cs="Arial"/>
              </w:rPr>
              <w:t xml:space="preserve"> planiran je sa 531.079.903,37 kuna, a ostvarenje u 2019. godini iznosi 521.246.031,22 kune, odnosno 98,15%.</w:t>
            </w:r>
          </w:p>
          <w:p>
            <w:pPr>
              <w:pStyle w:val="NoSpacing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stParagraph1"/>
              <w:autoSpaceDE w:val="false"/>
              <w:ind w:left="0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UKUPNO  PROGRAM 1003 PROGRAM  ZDRAVSTVENE USTANOVE</w:t>
            </w:r>
          </w:p>
          <w:p>
            <w:pPr>
              <w:pStyle w:val="NoSpacing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tbl>
            <w:tblPr>
              <w:tblW w:w="7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5"/>
              <w:gridCol w:w="728"/>
              <w:gridCol w:w="1507"/>
              <w:gridCol w:w="1609"/>
              <w:gridCol w:w="1619"/>
              <w:gridCol w:w="890"/>
            </w:tblGrid>
            <w:tr>
              <w:trPr>
                <w:trHeight w:val="250" w:hRule="atLeast"/>
              </w:trPr>
              <w:tc>
                <w:tcPr>
                  <w:tcW w:w="1205" w:type="dxa"/>
                  <w:tcBorders/>
                </w:tcPr>
                <w:p>
                  <w:pPr>
                    <w:pStyle w:val="TextBody"/>
                    <w:jc w:val="center"/>
                    <w:rPr>
                      <w:rFonts w:ascii="Calibri" w:hAnsi="Calibri" w:cs="Arial"/>
                      <w:b/>
                      <w:b/>
                      <w:sz w:val="22"/>
                      <w:szCs w:val="22"/>
                      <w:lang w:val="hr-HR" w:eastAsia="hr-HR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  <w:lang w:val="hr-HR" w:eastAsia="hr-HR"/>
                    </w:rPr>
                    <w:t>PROGRAM</w:t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ListParagraph1"/>
                    <w:autoSpaceDE w:val="false"/>
                    <w:snapToGrid w:val="false"/>
                    <w:ind w:left="0" w:hanging="0"/>
                    <w:rPr>
                      <w:rFonts w:ascii="Calibri" w:hAnsi="Calibri" w:cs="Arial"/>
                      <w:b/>
                      <w:b/>
                      <w:sz w:val="22"/>
                      <w:szCs w:val="22"/>
                      <w:lang w:val="hr-HR" w:eastAsia="hr-HR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  <w:lang w:val="hr-HR" w:eastAsia="hr-HR"/>
                    </w:rPr>
                  </w:r>
                </w:p>
              </w:tc>
              <w:tc>
                <w:tcPr>
                  <w:tcW w:w="1507" w:type="dxa"/>
                  <w:tcBorders/>
                </w:tcPr>
                <w:p>
                  <w:pPr>
                    <w:pStyle w:val="ListParagraph1"/>
                    <w:autoSpaceDE w:val="false"/>
                    <w:ind w:left="0" w:hanging="0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NAZIV PROGRAMA</w:t>
                  </w:r>
                </w:p>
              </w:tc>
              <w:tc>
                <w:tcPr>
                  <w:tcW w:w="1609" w:type="dxa"/>
                  <w:tcBorders/>
                </w:tcPr>
                <w:p>
                  <w:pPr>
                    <w:pStyle w:val="ListParagraph1"/>
                    <w:autoSpaceDE w:val="false"/>
                    <w:ind w:left="0" w:hanging="0"/>
                    <w:jc w:val="center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PLANIRANO</w:t>
                  </w:r>
                </w:p>
              </w:tc>
              <w:tc>
                <w:tcPr>
                  <w:tcW w:w="1619" w:type="dxa"/>
                  <w:tcBorders/>
                </w:tcPr>
                <w:p>
                  <w:pPr>
                    <w:pStyle w:val="ListParagraph1"/>
                    <w:autoSpaceDE w:val="false"/>
                    <w:ind w:left="0" w:hanging="0"/>
                    <w:jc w:val="center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OSTVARENO</w:t>
                  </w:r>
                </w:p>
              </w:tc>
              <w:tc>
                <w:tcPr>
                  <w:tcW w:w="890" w:type="dxa"/>
                  <w:tcBorders/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INDEKS</w:t>
                  </w:r>
                </w:p>
              </w:tc>
            </w:tr>
            <w:tr>
              <w:trPr/>
              <w:tc>
                <w:tcPr>
                  <w:tcW w:w="1205" w:type="dxa"/>
                  <w:tcBorders/>
                </w:tcPr>
                <w:p>
                  <w:pPr>
                    <w:pStyle w:val="TextBody"/>
                    <w:jc w:val="center"/>
                    <w:rPr>
                      <w:rFonts w:ascii="Calibri" w:hAnsi="Calibri" w:eastAsia="Times New Roman" w:cs="Arial"/>
                      <w:sz w:val="22"/>
                      <w:szCs w:val="22"/>
                      <w:lang w:val="hr-HR" w:eastAsia="hr-HR"/>
                    </w:rPr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val="hr-HR" w:eastAsia="hr-HR"/>
                    </w:rPr>
                    <w:t>1003</w:t>
                  </w:r>
                </w:p>
              </w:tc>
              <w:tc>
                <w:tcPr>
                  <w:tcW w:w="72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Times New Roman" w:cs="Arial"/>
                      <w:sz w:val="22"/>
                      <w:szCs w:val="22"/>
                      <w:lang w:val="hr-HR" w:eastAsia="hr-HR"/>
                    </w:rPr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val="hr-HR" w:eastAsia="hr-HR"/>
                    </w:rPr>
                  </w:r>
                </w:p>
              </w:tc>
              <w:tc>
                <w:tcPr>
                  <w:tcW w:w="150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Program zdravstvene ustanove</w:t>
                  </w:r>
                </w:p>
              </w:tc>
              <w:tc>
                <w:tcPr>
                  <w:tcW w:w="1609" w:type="dxa"/>
                  <w:tcBorders/>
                </w:tcPr>
                <w:p>
                  <w:pPr>
                    <w:pStyle w:val="TextBody"/>
                    <w:jc w:val="right"/>
                    <w:rPr>
                      <w:rFonts w:ascii="Calibri" w:hAnsi="Calibri" w:eastAsia="Times New Roman" w:cs="Arial"/>
                      <w:sz w:val="22"/>
                      <w:szCs w:val="22"/>
                      <w:lang w:val="hr-HR" w:eastAsia="hr-HR"/>
                    </w:rPr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val="hr-HR" w:eastAsia="hr-HR"/>
                    </w:rPr>
                    <w:t>531.079.903,37</w:t>
                  </w:r>
                </w:p>
              </w:tc>
              <w:tc>
                <w:tcPr>
                  <w:tcW w:w="161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21.246.031,22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890" w:type="dxa"/>
                  <w:tcBorders/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/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98,15%</w:t>
                  </w:r>
                </w:p>
              </w:tc>
            </w:tr>
          </w:tbl>
          <w:p>
            <w:pPr>
              <w:pStyle w:val="NoSpacing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NoSpacing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GRAM 1008  OPREMANJE ORDINACIJA PRIMARNE ZDRAVSTVENE ZAŠTITE</w:t>
            </w:r>
          </w:p>
          <w:p>
            <w:pPr>
              <w:pStyle w:val="NoSpacing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Calibri"/>
                <w:b/>
              </w:rPr>
              <w:t>Aktivnost A100001 Projekti EU – primarna zdravstvena zaštita</w:t>
            </w:r>
            <w:r>
              <w:rPr>
                <w:rFonts w:cs="Calibri"/>
              </w:rPr>
              <w:t>, provodi se u tri doma zdravlja i kod koncesionara primarne zdravstvene zaštite planirana je sa 12.914.193,02 kuna, a realizirano je tijekom 2019. godine 7.655.198,84 kuna ili 59,28 %.</w:t>
            </w:r>
          </w:p>
          <w:p>
            <w:pPr>
              <w:pStyle w:val="NoSpacing"/>
              <w:jc w:val="both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  <w:p>
            <w:pPr>
              <w:pStyle w:val="NoSpacing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ListParagraph1"/>
              <w:autoSpaceDE w:val="false"/>
              <w:ind w:left="0" w:hanging="0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UKUPNO  PROGRAM 1008 OPREMANJE ORDINACIJA</w:t>
            </w:r>
          </w:p>
          <w:p>
            <w:pPr>
              <w:pStyle w:val="ListParagraph1"/>
              <w:autoSpaceDE w:val="false"/>
              <w:ind w:left="0" w:hanging="0"/>
              <w:jc w:val="center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PRIMARNE ZDRAVSTVENE ZAŠTITE </w:t>
            </w:r>
          </w:p>
          <w:p>
            <w:pPr>
              <w:pStyle w:val="ListParagraph1"/>
              <w:autoSpaceDE w:val="false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PROGRAMI  I PROJEKTI EU)</w:t>
            </w:r>
          </w:p>
          <w:p>
            <w:pPr>
              <w:pStyle w:val="NoSpacing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tbl>
            <w:tblPr>
              <w:tblW w:w="7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4"/>
              <w:gridCol w:w="1930"/>
              <w:gridCol w:w="1609"/>
              <w:gridCol w:w="1484"/>
              <w:gridCol w:w="1049"/>
            </w:tblGrid>
            <w:tr>
              <w:trPr/>
              <w:tc>
                <w:tcPr>
                  <w:tcW w:w="1224" w:type="dxa"/>
                  <w:tcBorders/>
                </w:tcPr>
                <w:p>
                  <w:pPr>
                    <w:pStyle w:val="TextBody"/>
                    <w:jc w:val="center"/>
                    <w:rPr>
                      <w:rFonts w:ascii="Calibri" w:hAnsi="Calibri" w:cs="Arial"/>
                      <w:b/>
                      <w:b/>
                      <w:sz w:val="22"/>
                      <w:szCs w:val="22"/>
                      <w:lang w:val="hr-HR" w:eastAsia="hr-HR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  <w:lang w:val="hr-HR" w:eastAsia="hr-HR"/>
                    </w:rPr>
                    <w:t>PROGRAM</w:t>
                  </w:r>
                </w:p>
              </w:tc>
              <w:tc>
                <w:tcPr>
                  <w:tcW w:w="1930" w:type="dxa"/>
                  <w:tcBorders/>
                </w:tcPr>
                <w:p>
                  <w:pPr>
                    <w:pStyle w:val="ListParagraph1"/>
                    <w:autoSpaceDE w:val="false"/>
                    <w:ind w:left="0" w:hanging="0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NAZIV PROGRAMA</w:t>
                  </w:r>
                </w:p>
              </w:tc>
              <w:tc>
                <w:tcPr>
                  <w:tcW w:w="1609" w:type="dxa"/>
                  <w:tcBorders/>
                </w:tcPr>
                <w:p>
                  <w:pPr>
                    <w:pStyle w:val="ListParagraph1"/>
                    <w:autoSpaceDE w:val="false"/>
                    <w:ind w:left="0" w:hanging="0"/>
                    <w:jc w:val="center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PLANIRANO</w:t>
                  </w:r>
                </w:p>
              </w:tc>
              <w:tc>
                <w:tcPr>
                  <w:tcW w:w="1484" w:type="dxa"/>
                  <w:tcBorders/>
                </w:tcPr>
                <w:p>
                  <w:pPr>
                    <w:pStyle w:val="ListParagraph1"/>
                    <w:autoSpaceDE w:val="false"/>
                    <w:ind w:left="0" w:hanging="0"/>
                    <w:jc w:val="center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OSTVARENO</w:t>
                  </w:r>
                </w:p>
              </w:tc>
              <w:tc>
                <w:tcPr>
                  <w:tcW w:w="1049" w:type="dxa"/>
                  <w:tcBorders/>
                </w:tcPr>
                <w:p>
                  <w:pPr>
                    <w:pStyle w:val="ListParagraph1"/>
                    <w:autoSpaceDE w:val="false"/>
                    <w:ind w:left="0" w:hanging="0"/>
                    <w:jc w:val="center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INDEKS</w:t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</w:tcPr>
                <w:p>
                  <w:pPr>
                    <w:pStyle w:val="TextBody"/>
                    <w:jc w:val="center"/>
                    <w:rPr>
                      <w:rFonts w:ascii="Calibri" w:hAnsi="Calibri" w:eastAsia="Times New Roman" w:cs="Arial"/>
                      <w:sz w:val="22"/>
                      <w:szCs w:val="22"/>
                      <w:lang w:val="hr-HR" w:eastAsia="hr-HR"/>
                    </w:rPr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val="hr-HR" w:eastAsia="hr-HR"/>
                    </w:rPr>
                    <w:t xml:space="preserve">1008 </w:t>
                  </w:r>
                </w:p>
              </w:tc>
              <w:tc>
                <w:tcPr>
                  <w:tcW w:w="193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Opremanje ordinacija primarne zdravstvene zaštite</w:t>
                  </w:r>
                </w:p>
              </w:tc>
              <w:tc>
                <w:tcPr>
                  <w:tcW w:w="160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2.914.193,02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84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.655.198,84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/>
                </w:tcPr>
                <w:p>
                  <w:pPr>
                    <w:pStyle w:val="ListParagraph1"/>
                    <w:autoSpaceDE w:val="false"/>
                    <w:ind w:left="0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59,28 %</w:t>
                  </w:r>
                </w:p>
              </w:tc>
            </w:tr>
          </w:tbl>
          <w:p>
            <w:pPr>
              <w:pStyle w:val="NoSpacing"/>
              <w:jc w:val="both"/>
              <w:rPr>
                <w:rFonts w:cs="Arial"/>
                <w:color w:val="C00000"/>
                <w:highlight w:val="yellow"/>
              </w:rPr>
            </w:pPr>
            <w:r>
              <w:rPr>
                <w:rFonts w:cs="Arial"/>
                <w:color w:val="C00000"/>
                <w:highlight w:val="yellow"/>
              </w:rPr>
            </w:r>
          </w:p>
          <w:p>
            <w:pPr>
              <w:pStyle w:val="NoSpacing"/>
              <w:jc w:val="both"/>
              <w:rPr>
                <w:rFonts w:cs="Arial"/>
                <w:b/>
                <w:b/>
                <w:bCs/>
                <w:color w:val="C00000"/>
                <w:highlight w:val="yellow"/>
              </w:rPr>
            </w:pPr>
            <w:r>
              <w:rPr>
                <w:rFonts w:cs="Arial"/>
                <w:b/>
                <w:bCs/>
                <w:color w:val="C00000"/>
                <w:highlight w:val="yellow"/>
              </w:rPr>
            </w:r>
          </w:p>
          <w:p>
            <w:pPr>
              <w:pStyle w:val="NoSpacing"/>
              <w:jc w:val="both"/>
              <w:rPr>
                <w:rFonts w:cs="Arial"/>
                <w:b/>
                <w:b/>
                <w:bCs/>
                <w:color w:val="C00000"/>
              </w:rPr>
            </w:pPr>
            <w:r>
              <w:rPr>
                <w:rFonts w:cs="Arial"/>
                <w:b/>
                <w:bCs/>
                <w:color w:val="C00000"/>
              </w:rPr>
            </w:r>
          </w:p>
          <w:p>
            <w:pPr>
              <w:pStyle w:val="NoSpacing"/>
              <w:jc w:val="both"/>
              <w:rPr>
                <w:rFonts w:cs="Arial"/>
                <w:b/>
                <w:b/>
                <w:bCs/>
                <w:color w:val="C00000"/>
              </w:rPr>
            </w:pPr>
            <w:r>
              <w:rPr>
                <w:rFonts w:cs="Arial"/>
                <w:b/>
                <w:bCs/>
                <w:color w:val="C00000"/>
              </w:rPr>
            </w:r>
          </w:p>
          <w:p>
            <w:pPr>
              <w:pStyle w:val="NoSpacing"/>
              <w:jc w:val="both"/>
              <w:rPr>
                <w:rFonts w:cs="Arial"/>
                <w:bCs/>
              </w:rPr>
            </w:pPr>
            <w:r>
              <w:rPr>
                <w:rFonts w:cs="Calibri"/>
                <w:b/>
                <w:bCs/>
              </w:rPr>
              <w:t xml:space="preserve">    </w:t>
            </w:r>
            <w:r>
              <w:rPr>
                <w:rFonts w:cs="Arial"/>
                <w:b/>
                <w:bCs/>
              </w:rPr>
              <w:t>PROGRAM 1010 UNAPREĐENJE PRIMARNE ZAŠTITE</w:t>
            </w:r>
            <w:r>
              <w:rPr>
                <w:rFonts w:cs="Arial"/>
                <w:bCs/>
              </w:rPr>
              <w:t xml:space="preserve"> – provodi se u tri doma zdravlja kroz Aktivnost A100001 Specijalističko usavršavanje doktora medicine te kroz Kapitalni projekt K100002 Energetska obnova zgrada. Planirani iznos Programa iznosi 5.895.000,89 kuna, a ukupna realizacija u 2019. godini iznosi 5.104.384,48 kuna, odnosno 86,59 %. </w:t>
            </w:r>
          </w:p>
          <w:p>
            <w:pPr>
              <w:pStyle w:val="NoSpacing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Spacing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Spacing"/>
              <w:jc w:val="both"/>
              <w:rPr>
                <w:rFonts w:cs="Arial"/>
                <w:bCs/>
              </w:rPr>
            </w:pPr>
            <w:r>
              <w:rPr>
                <w:rFonts w:cs="Arial"/>
                <w:b/>
                <w:bCs/>
              </w:rPr>
              <w:t>Dom zdravlja Sisak</w:t>
            </w:r>
          </w:p>
          <w:p>
            <w:pPr>
              <w:pStyle w:val="NoSpacing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Spacing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apitalni projekt K100002 Energetska obnova zgrade – planiran je u iznosu od 3.289.901,00 kuna, a realizacija u 2019. godini iznosi 2.759.279,72 kuna, odnosno 83,87 %.</w:t>
            </w:r>
          </w:p>
          <w:p>
            <w:pPr>
              <w:pStyle w:val="NoSpacing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Spacing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om zdravlja Petrinja</w:t>
            </w:r>
          </w:p>
          <w:p>
            <w:pPr>
              <w:pStyle w:val="NoSpacing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Spacing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ktivnost A100001 Specijalističko usavršavanje doktora medicine – planiran je sa 209.348,12 kuna, a realizacija u 2019. godini iznosi 184.590,09 kuna ili 88,17 %.</w:t>
            </w:r>
          </w:p>
          <w:p>
            <w:pPr>
              <w:pStyle w:val="NoSpacing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Spacing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apitalni projekt K100002 Energetska obnova zgrade – planiran je u iznosu od 2.216.991,77 kuna, a realizacija u 2019. godini iznosi 2.081.182,78 kuna, odnosno 93,87 %.</w:t>
            </w:r>
          </w:p>
          <w:p>
            <w:pPr>
              <w:pStyle w:val="NoSpacing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Spacing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om zdravlja Kutina</w:t>
            </w:r>
          </w:p>
          <w:p>
            <w:pPr>
              <w:pStyle w:val="NoSpacing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Spacing"/>
              <w:jc w:val="both"/>
              <w:rPr>
                <w:rFonts w:cs="Arial"/>
                <w:b/>
                <w:b/>
                <w:bCs/>
                <w:color w:val="C00000"/>
              </w:rPr>
            </w:pPr>
            <w:r>
              <w:rPr>
                <w:rFonts w:cs="Arial"/>
                <w:bCs/>
              </w:rPr>
              <w:t>Aktivnost A100001 Specijalističko usavršavanje doktora medicine – planiran je sa 178.760,00 kuna, a realizacija u 2019. godini iznosi 79.331,89 kuna ili 44,38 %.</w:t>
            </w:r>
          </w:p>
          <w:p>
            <w:pPr>
              <w:pStyle w:val="NoSpacing"/>
              <w:jc w:val="both"/>
              <w:rPr>
                <w:rFonts w:cs="Arial"/>
                <w:b/>
                <w:b/>
                <w:bCs/>
                <w:color w:val="C00000"/>
              </w:rPr>
            </w:pPr>
            <w:r>
              <w:rPr>
                <w:rFonts w:cs="Arial"/>
                <w:b/>
                <w:bCs/>
                <w:color w:val="C00000"/>
              </w:rPr>
            </w:r>
          </w:p>
          <w:p>
            <w:pPr>
              <w:pStyle w:val="NoSpacing"/>
              <w:jc w:val="both"/>
              <w:rPr>
                <w:rFonts w:cs="Arial"/>
                <w:b/>
                <w:b/>
                <w:bCs/>
                <w:color w:val="C00000"/>
              </w:rPr>
            </w:pPr>
            <w:r>
              <w:rPr>
                <w:rFonts w:cs="Arial"/>
                <w:b/>
                <w:bCs/>
                <w:color w:val="C00000"/>
              </w:rPr>
            </w:r>
          </w:p>
          <w:p>
            <w:pPr>
              <w:pStyle w:val="NoSpacing"/>
              <w:jc w:val="both"/>
              <w:rPr>
                <w:rFonts w:cs="Arial"/>
                <w:b/>
                <w:b/>
                <w:bCs/>
                <w:color w:val="C00000"/>
              </w:rPr>
            </w:pPr>
            <w:r>
              <w:rPr>
                <w:rFonts w:cs="Arial"/>
                <w:b/>
                <w:bCs/>
                <w:color w:val="C00000"/>
              </w:rPr>
            </w:r>
          </w:p>
          <w:p>
            <w:pPr>
              <w:pStyle w:val="ListParagraph1"/>
              <w:autoSpaceDE w:val="false"/>
              <w:ind w:left="0" w:hanging="0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UKUPNO  PROGRAM 1010 UNAPREĐENJE PRIMARNE ZAŠTITE </w:t>
            </w:r>
          </w:p>
          <w:p>
            <w:pPr>
              <w:pStyle w:val="ListParagraph1"/>
              <w:autoSpaceDE w:val="false"/>
              <w:ind w:left="0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Spacing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tbl>
            <w:tblPr>
              <w:tblW w:w="7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4"/>
              <w:gridCol w:w="1930"/>
              <w:gridCol w:w="1609"/>
              <w:gridCol w:w="1484"/>
              <w:gridCol w:w="1049"/>
            </w:tblGrid>
            <w:tr>
              <w:trPr/>
              <w:tc>
                <w:tcPr>
                  <w:tcW w:w="1224" w:type="dxa"/>
                  <w:tcBorders/>
                </w:tcPr>
                <w:p>
                  <w:pPr>
                    <w:pStyle w:val="TextBody"/>
                    <w:jc w:val="center"/>
                    <w:rPr>
                      <w:rFonts w:ascii="Calibri" w:hAnsi="Calibri" w:cs="Arial"/>
                      <w:b/>
                      <w:b/>
                      <w:sz w:val="22"/>
                      <w:szCs w:val="22"/>
                      <w:lang w:val="hr-HR" w:eastAsia="hr-HR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  <w:lang w:val="hr-HR" w:eastAsia="hr-HR"/>
                    </w:rPr>
                    <w:t>PROGRAM</w:t>
                  </w:r>
                </w:p>
              </w:tc>
              <w:tc>
                <w:tcPr>
                  <w:tcW w:w="1930" w:type="dxa"/>
                  <w:tcBorders/>
                </w:tcPr>
                <w:p>
                  <w:pPr>
                    <w:pStyle w:val="ListParagraph1"/>
                    <w:autoSpaceDE w:val="false"/>
                    <w:ind w:left="0" w:hanging="0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NAZIV PROGRAMA</w:t>
                  </w:r>
                </w:p>
              </w:tc>
              <w:tc>
                <w:tcPr>
                  <w:tcW w:w="1609" w:type="dxa"/>
                  <w:tcBorders/>
                </w:tcPr>
                <w:p>
                  <w:pPr>
                    <w:pStyle w:val="ListParagraph1"/>
                    <w:autoSpaceDE w:val="false"/>
                    <w:ind w:left="0" w:hanging="0"/>
                    <w:jc w:val="center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PLANIRANO</w:t>
                  </w:r>
                </w:p>
              </w:tc>
              <w:tc>
                <w:tcPr>
                  <w:tcW w:w="1484" w:type="dxa"/>
                  <w:tcBorders/>
                </w:tcPr>
                <w:p>
                  <w:pPr>
                    <w:pStyle w:val="ListParagraph1"/>
                    <w:autoSpaceDE w:val="false"/>
                    <w:ind w:left="0" w:hanging="0"/>
                    <w:jc w:val="center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OSTVARENO</w:t>
                  </w:r>
                </w:p>
              </w:tc>
              <w:tc>
                <w:tcPr>
                  <w:tcW w:w="1049" w:type="dxa"/>
                  <w:tcBorders/>
                </w:tcPr>
                <w:p>
                  <w:pPr>
                    <w:pStyle w:val="ListParagraph1"/>
                    <w:autoSpaceDE w:val="false"/>
                    <w:ind w:left="0" w:hanging="0"/>
                    <w:jc w:val="center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INDEKS</w:t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</w:tcPr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val="hr-HR" w:eastAsia="hr-HR"/>
                    </w:rPr>
                    <w:t xml:space="preserve">1010 </w:t>
                  </w:r>
                </w:p>
              </w:tc>
              <w:tc>
                <w:tcPr>
                  <w:tcW w:w="193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 xml:space="preserve">Unapređenje primarne zdravstvene zaštite </w:t>
                  </w:r>
                </w:p>
              </w:tc>
              <w:tc>
                <w:tcPr>
                  <w:tcW w:w="160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.895.000,89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84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.104.384,48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/>
                </w:tcPr>
                <w:p>
                  <w:pPr>
                    <w:pStyle w:val="ListParagraph1"/>
                    <w:autoSpaceDE w:val="false"/>
                    <w:ind w:left="0" w:hanging="0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86,59 %</w:t>
                  </w:r>
                </w:p>
              </w:tc>
            </w:tr>
          </w:tbl>
          <w:p>
            <w:pPr>
              <w:pStyle w:val="NoSpacing"/>
              <w:jc w:val="both"/>
              <w:rPr>
                <w:rFonts w:cs="Arial"/>
                <w:b/>
                <w:b/>
                <w:bCs/>
                <w:color w:val="C00000"/>
              </w:rPr>
            </w:pPr>
            <w:r>
              <w:rPr>
                <w:rFonts w:cs="Arial"/>
                <w:b/>
                <w:bCs/>
                <w:color w:val="C00000"/>
              </w:rPr>
            </w:r>
          </w:p>
          <w:p>
            <w:pPr>
              <w:pStyle w:val="NoSpacing"/>
              <w:jc w:val="both"/>
              <w:rPr>
                <w:rFonts w:cs="Arial"/>
                <w:b/>
                <w:b/>
                <w:bCs/>
                <w:color w:val="C00000"/>
              </w:rPr>
            </w:pPr>
            <w:r>
              <w:rPr>
                <w:rFonts w:cs="Arial"/>
                <w:b/>
                <w:bCs/>
                <w:color w:val="C00000"/>
              </w:rPr>
            </w:r>
          </w:p>
          <w:p>
            <w:pPr>
              <w:pStyle w:val="NoSpacing"/>
              <w:jc w:val="both"/>
              <w:rPr>
                <w:rFonts w:cs="Arial"/>
                <w:b/>
                <w:b/>
                <w:bCs/>
                <w:color w:val="C00000"/>
              </w:rPr>
            </w:pPr>
            <w:r>
              <w:rPr>
                <w:rFonts w:cs="Arial"/>
                <w:b/>
                <w:bCs/>
                <w:color w:val="C00000"/>
              </w:rPr>
            </w:r>
          </w:p>
          <w:p>
            <w:pPr>
              <w:pStyle w:val="NoSpacing"/>
              <w:jc w:val="both"/>
              <w:rPr>
                <w:rFonts w:cs="Arial"/>
                <w:b/>
                <w:b/>
                <w:bCs/>
                <w:color w:val="C00000"/>
              </w:rPr>
            </w:pPr>
            <w:r>
              <w:rPr>
                <w:rFonts w:cs="Arial"/>
                <w:b/>
                <w:bCs/>
                <w:color w:val="C00000"/>
              </w:rPr>
            </w:r>
          </w:p>
          <w:p>
            <w:pPr>
              <w:pStyle w:val="NoSpacing"/>
              <w:jc w:val="both"/>
              <w:rPr>
                <w:rFonts w:cs="Arial"/>
                <w:b/>
                <w:b/>
                <w:bCs/>
                <w:color w:val="C00000"/>
              </w:rPr>
            </w:pPr>
            <w:r>
              <w:rPr>
                <w:rFonts w:cs="Arial"/>
                <w:b/>
                <w:bCs/>
                <w:color w:val="C00000"/>
              </w:rPr>
            </w:r>
          </w:p>
          <w:p>
            <w:pPr>
              <w:pStyle w:val="NoSpacing"/>
              <w:jc w:val="both"/>
              <w:rPr>
                <w:rFonts w:cs="Arial"/>
                <w:b/>
                <w:b/>
                <w:bCs/>
                <w:color w:val="C00000"/>
              </w:rPr>
            </w:pPr>
            <w:r>
              <w:rPr>
                <w:rFonts w:cs="Arial"/>
                <w:b/>
                <w:bCs/>
                <w:color w:val="C00000"/>
              </w:rPr>
            </w:r>
          </w:p>
          <w:p>
            <w:pPr>
              <w:pStyle w:val="NoSpacing"/>
              <w:jc w:val="both"/>
              <w:rPr>
                <w:rFonts w:cs="Arial"/>
                <w:b/>
                <w:b/>
                <w:bCs/>
                <w:color w:val="C00000"/>
              </w:rPr>
            </w:pPr>
            <w:r>
              <w:rPr>
                <w:rFonts w:cs="Arial"/>
                <w:b/>
                <w:bCs/>
                <w:color w:val="C00000"/>
              </w:rPr>
            </w:r>
          </w:p>
          <w:p>
            <w:pPr>
              <w:pStyle w:val="NoSpacing"/>
              <w:jc w:val="both"/>
              <w:rPr>
                <w:rFonts w:cs="Arial"/>
                <w:b/>
                <w:b/>
                <w:bCs/>
                <w:color w:val="C00000"/>
              </w:rPr>
            </w:pPr>
            <w:r>
              <w:rPr>
                <w:rFonts w:cs="Arial"/>
                <w:b/>
                <w:bCs/>
                <w:color w:val="C00000"/>
              </w:rPr>
            </w:r>
          </w:p>
          <w:p>
            <w:pPr>
              <w:pStyle w:val="NoSpacing"/>
              <w:jc w:val="both"/>
              <w:rPr>
                <w:rFonts w:cs="Arial"/>
                <w:b/>
                <w:b/>
                <w:bCs/>
                <w:color w:val="C00000"/>
              </w:rPr>
            </w:pPr>
            <w:r>
              <w:rPr>
                <w:rFonts w:cs="Arial"/>
                <w:b/>
                <w:bCs/>
                <w:color w:val="C00000"/>
              </w:rPr>
            </w:r>
          </w:p>
          <w:p>
            <w:pPr>
              <w:pStyle w:val="NoSpacing"/>
              <w:jc w:val="both"/>
              <w:rPr>
                <w:rFonts w:cs="Arial"/>
                <w:b/>
                <w:b/>
                <w:bCs/>
                <w:color w:val="C00000"/>
              </w:rPr>
            </w:pPr>
            <w:r>
              <w:rPr>
                <w:rFonts w:cs="Arial"/>
                <w:b/>
                <w:bCs/>
                <w:color w:val="C00000"/>
              </w:rPr>
            </w:r>
          </w:p>
          <w:p>
            <w:pPr>
              <w:pStyle w:val="NoSpacing"/>
              <w:jc w:val="both"/>
              <w:rPr>
                <w:rFonts w:cs="Arial"/>
                <w:b/>
                <w:b/>
                <w:bCs/>
                <w:color w:val="C00000"/>
              </w:rPr>
            </w:pPr>
            <w:r>
              <w:rPr>
                <w:rFonts w:cs="Arial"/>
                <w:b/>
                <w:bCs/>
                <w:color w:val="C00000"/>
              </w:rPr>
            </w:r>
          </w:p>
          <w:p>
            <w:pPr>
              <w:pStyle w:val="NoSpacing"/>
              <w:jc w:val="both"/>
              <w:rPr>
                <w:rFonts w:cs="Arial"/>
                <w:b/>
                <w:b/>
                <w:bCs/>
                <w:color w:val="C00000"/>
              </w:rPr>
            </w:pPr>
            <w:r>
              <w:rPr>
                <w:rFonts w:cs="Arial"/>
                <w:b/>
                <w:bCs/>
                <w:color w:val="C00000"/>
              </w:rPr>
            </w:r>
          </w:p>
          <w:p>
            <w:pPr>
              <w:pStyle w:val="NoSpacing"/>
              <w:jc w:val="both"/>
              <w:rPr>
                <w:rFonts w:cs="Arial"/>
                <w:b/>
                <w:b/>
                <w:bCs/>
                <w:color w:val="C00000"/>
              </w:rPr>
            </w:pPr>
            <w:r>
              <w:rPr>
                <w:rFonts w:cs="Arial"/>
                <w:b/>
                <w:bCs/>
                <w:color w:val="C00000"/>
              </w:rPr>
            </w:r>
          </w:p>
          <w:p>
            <w:pPr>
              <w:pStyle w:val="NoSpacing"/>
              <w:jc w:val="both"/>
              <w:rPr>
                <w:rFonts w:cs="Arial"/>
                <w:b/>
                <w:b/>
                <w:bCs/>
                <w:color w:val="C00000"/>
              </w:rPr>
            </w:pPr>
            <w:r>
              <w:rPr>
                <w:rFonts w:cs="Arial"/>
                <w:b/>
                <w:bCs/>
                <w:color w:val="C00000"/>
              </w:rPr>
            </w:r>
          </w:p>
          <w:p>
            <w:pPr>
              <w:pStyle w:val="NoSpacing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 1011 ENERGETSKA OBNOVA</w:t>
            </w:r>
          </w:p>
          <w:p>
            <w:pPr>
              <w:pStyle w:val="NoSpacing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Arial"/>
                <w:b/>
                <w:bCs/>
              </w:rPr>
              <w:t xml:space="preserve">Kapitalni projekt K100001 </w:t>
            </w:r>
            <w:r>
              <w:rPr>
                <w:rFonts w:cs="Arial"/>
              </w:rPr>
              <w:t>Energetska obnova zgrade VI odjela Neuropsihijatrijske bolnice Popovača u vrijednosti 1.750,00 kuna.</w:t>
            </w:r>
          </w:p>
          <w:p>
            <w:pPr>
              <w:pStyle w:val="NoSpacing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Arial"/>
                <w:b/>
                <w:bCs/>
              </w:rPr>
              <w:t xml:space="preserve">Kapitalni projekt K100002 </w:t>
            </w:r>
            <w:r>
              <w:rPr>
                <w:rFonts w:cs="Arial"/>
              </w:rPr>
              <w:t>Energetska obnova zgrade IX odjela Neuropsihijatrijske bolnice Popovača u vrijednosti 1.750,00 kuna.</w:t>
            </w:r>
          </w:p>
          <w:p>
            <w:pPr>
              <w:pStyle w:val="NoSpacing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Arial"/>
                <w:b/>
                <w:bCs/>
              </w:rPr>
              <w:t xml:space="preserve">Kapitalni projekt K100003 </w:t>
            </w:r>
            <w:r>
              <w:rPr>
                <w:rFonts w:cs="Arial"/>
              </w:rPr>
              <w:t>Energetska obnova zgrade prosekture Neuropsihijatrijske bolnice Popovača u vrijednosti 1.750,00 kuna.</w:t>
            </w:r>
          </w:p>
          <w:p>
            <w:pPr>
              <w:pStyle w:val="NoSpacing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Arial"/>
                <w:b/>
                <w:bCs/>
              </w:rPr>
              <w:t xml:space="preserve">Kapitalni projekt K100004 </w:t>
            </w:r>
            <w:r>
              <w:rPr>
                <w:rFonts w:cs="Arial"/>
              </w:rPr>
              <w:t>Energetska obnova zgrade kuhinje Neuropsihijatrijske bolnice Popovača u vrijednosti 1.750,00 kuna.</w:t>
            </w:r>
          </w:p>
          <w:p>
            <w:pPr>
              <w:pStyle w:val="NoSpacing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Arial"/>
                <w:b/>
                <w:bCs/>
              </w:rPr>
              <w:t xml:space="preserve">Kapitalni projekt K100005 </w:t>
            </w:r>
            <w:r>
              <w:rPr>
                <w:rFonts w:cs="Arial"/>
              </w:rPr>
              <w:t>Energetska obnova zgrade VII odjela Neuropsihijatrijske bolnice Popovača u vrijednosti 1.750,00 kuna.</w:t>
            </w:r>
          </w:p>
          <w:p>
            <w:pPr>
              <w:pStyle w:val="NoSpacing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ListParagraph1"/>
              <w:autoSpaceDE w:val="false"/>
              <w:ind w:left="0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UKUPNO  PROGRAM 1011 ENERGETSKA OBNOVA</w:t>
            </w:r>
          </w:p>
          <w:p>
            <w:pPr>
              <w:pStyle w:val="NoSpacing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tbl>
            <w:tblPr>
              <w:tblW w:w="7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4"/>
              <w:gridCol w:w="1930"/>
              <w:gridCol w:w="1609"/>
              <w:gridCol w:w="1643"/>
              <w:gridCol w:w="986"/>
            </w:tblGrid>
            <w:tr>
              <w:trPr>
                <w:trHeight w:val="250" w:hRule="atLeast"/>
              </w:trPr>
              <w:tc>
                <w:tcPr>
                  <w:tcW w:w="1224" w:type="dxa"/>
                  <w:tcBorders/>
                </w:tcPr>
                <w:p>
                  <w:pPr>
                    <w:pStyle w:val="TextBody"/>
                    <w:jc w:val="center"/>
                    <w:rPr>
                      <w:rFonts w:ascii="Calibri" w:hAnsi="Calibri" w:cs="Arial"/>
                      <w:b/>
                      <w:b/>
                      <w:sz w:val="22"/>
                      <w:szCs w:val="22"/>
                      <w:lang w:val="hr-HR" w:eastAsia="hr-HR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  <w:lang w:val="hr-HR" w:eastAsia="hr-HR"/>
                    </w:rPr>
                    <w:t>PROGRAM</w:t>
                  </w:r>
                </w:p>
              </w:tc>
              <w:tc>
                <w:tcPr>
                  <w:tcW w:w="1930" w:type="dxa"/>
                  <w:tcBorders/>
                </w:tcPr>
                <w:p>
                  <w:pPr>
                    <w:pStyle w:val="ListParagraph1"/>
                    <w:autoSpaceDE w:val="false"/>
                    <w:ind w:left="0" w:hanging="0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NAZIV PROGRAMA</w:t>
                  </w:r>
                </w:p>
              </w:tc>
              <w:tc>
                <w:tcPr>
                  <w:tcW w:w="1609" w:type="dxa"/>
                  <w:tcBorders/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PLANIRANO</w:t>
                  </w:r>
                </w:p>
              </w:tc>
              <w:tc>
                <w:tcPr>
                  <w:tcW w:w="1643" w:type="dxa"/>
                  <w:tcBorders/>
                </w:tcPr>
                <w:p>
                  <w:pPr>
                    <w:pStyle w:val="ListParagraph1"/>
                    <w:autoSpaceDE w:val="false"/>
                    <w:ind w:left="0" w:hanging="0"/>
                    <w:jc w:val="center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OSTVARENO</w:t>
                  </w:r>
                </w:p>
              </w:tc>
              <w:tc>
                <w:tcPr>
                  <w:tcW w:w="986" w:type="dxa"/>
                  <w:tcBorders/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INDEKS</w:t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</w:tcPr>
                <w:p>
                  <w:pPr>
                    <w:pStyle w:val="TextBody"/>
                    <w:jc w:val="center"/>
                    <w:rPr>
                      <w:rFonts w:ascii="Calibri" w:hAnsi="Calibri" w:eastAsia="Times New Roman" w:cs="Arial"/>
                      <w:sz w:val="22"/>
                      <w:szCs w:val="22"/>
                      <w:lang w:val="hr-HR" w:eastAsia="hr-HR"/>
                    </w:rPr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val="hr-HR" w:eastAsia="hr-HR"/>
                    </w:rPr>
                    <w:t>1011</w:t>
                  </w:r>
                </w:p>
              </w:tc>
              <w:tc>
                <w:tcPr>
                  <w:tcW w:w="193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 xml:space="preserve">Program energetska obnova </w:t>
                  </w:r>
                </w:p>
              </w:tc>
              <w:tc>
                <w:tcPr>
                  <w:tcW w:w="1609" w:type="dxa"/>
                  <w:tcBorders/>
                </w:tcPr>
                <w:p>
                  <w:pPr>
                    <w:pStyle w:val="TextBody"/>
                    <w:jc w:val="center"/>
                    <w:rPr>
                      <w:rFonts w:ascii="Calibri" w:hAnsi="Calibri" w:eastAsia="Times New Roman" w:cs="Arial"/>
                      <w:sz w:val="22"/>
                      <w:szCs w:val="22"/>
                      <w:lang w:val="hr-HR" w:eastAsia="hr-HR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hr-HR" w:eastAsia="hr-HR"/>
                    </w:rPr>
                    <w:t xml:space="preserve">     </w:t>
                  </w: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val="hr-HR" w:eastAsia="hr-HR"/>
                    </w:rPr>
                    <w:t>8.750,00</w:t>
                  </w:r>
                </w:p>
              </w:tc>
              <w:tc>
                <w:tcPr>
                  <w:tcW w:w="1643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   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8.750,00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86" w:type="dxa"/>
                  <w:tcBorders/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/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100,00%</w:t>
                  </w:r>
                </w:p>
              </w:tc>
            </w:tr>
          </w:tbl>
          <w:p>
            <w:pPr>
              <w:pStyle w:val="NoSpacing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NoSpacing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ListParagraph1"/>
              <w:autoSpaceDE w:val="false"/>
              <w:ind w:left="0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EKAPITULACIJA GLAVA 01 ZDRAVSTVO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C00000"/>
                <w:sz w:val="22"/>
                <w:szCs w:val="22"/>
              </w:rPr>
            </w:r>
          </w:p>
          <w:tbl>
            <w:tblPr>
              <w:tblW w:w="75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4"/>
              <w:gridCol w:w="2042"/>
              <w:gridCol w:w="1617"/>
              <w:gridCol w:w="1643"/>
              <w:gridCol w:w="986"/>
            </w:tblGrid>
            <w:tr>
              <w:trPr/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Calibri" w:hAnsi="Calibri" w:cs="Arial"/>
                      <w:b/>
                      <w:b/>
                      <w:sz w:val="22"/>
                      <w:szCs w:val="22"/>
                      <w:lang w:val="hr-HR" w:eastAsia="hr-HR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  <w:lang w:val="hr-HR" w:eastAsia="hr-HR"/>
                    </w:rPr>
                    <w:t>PROGRAM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NAZIV PROGRAMA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center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PLANIRAN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center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OSTVARENO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INDEKS</w:t>
                  </w:r>
                </w:p>
              </w:tc>
            </w:tr>
            <w:tr>
              <w:trPr/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Calibri" w:hAnsi="Calibri" w:cs="Arial"/>
                      <w:sz w:val="22"/>
                      <w:szCs w:val="22"/>
                      <w:lang w:val="hr-HR" w:eastAsia="hr-HR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  <w:lang w:val="hr-HR" w:eastAsia="hr-HR"/>
                    </w:rPr>
                    <w:t>1001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Program javnih potreba u zdravstvu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Calibri" w:hAnsi="Calibri" w:eastAsia="Times New Roman" w:cs="Arial"/>
                      <w:sz w:val="22"/>
                      <w:szCs w:val="22"/>
                      <w:lang w:val="hr-HR" w:eastAsia="hr-HR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hr-HR" w:eastAsia="hr-HR"/>
                    </w:rPr>
                    <w:t xml:space="preserve"> </w:t>
                  </w: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val="hr-HR" w:eastAsia="hr-HR"/>
                    </w:rPr>
                    <w:t>8.369.875,50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7.157.251,31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86,03%</w:t>
                  </w:r>
                </w:p>
              </w:tc>
            </w:tr>
            <w:tr>
              <w:trPr/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Calibri" w:hAnsi="Calibri" w:cs="Arial"/>
                      <w:sz w:val="22"/>
                      <w:szCs w:val="22"/>
                      <w:lang w:val="hr-HR" w:eastAsia="hr-HR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  <w:lang w:val="hr-HR" w:eastAsia="hr-HR"/>
                    </w:rPr>
                    <w:t>1002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 xml:space="preserve">Minimalni financijski standard  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val="hr-HR" w:eastAsia="hr-HR"/>
                    </w:rPr>
                    <w:t>21.407.705,00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1.380.748,34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center"/>
                    <w:rPr/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99,87%</w:t>
                  </w:r>
                </w:p>
              </w:tc>
            </w:tr>
            <w:tr>
              <w:trPr/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Calibri" w:hAnsi="Calibri" w:eastAsia="Times New Roman" w:cs="Arial"/>
                      <w:sz w:val="22"/>
                      <w:szCs w:val="22"/>
                      <w:lang w:val="hr-HR" w:eastAsia="hr-HR"/>
                    </w:rPr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val="hr-HR" w:eastAsia="hr-HR"/>
                    </w:rPr>
                    <w:t>1003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Program zdravstvene ustanove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right"/>
                    <w:rPr>
                      <w:rFonts w:ascii="Calibri" w:hAnsi="Calibri" w:eastAsia="Times New Roman" w:cs="Arial"/>
                      <w:sz w:val="22"/>
                      <w:szCs w:val="22"/>
                      <w:lang w:val="hr-HR" w:eastAsia="hr-HR"/>
                    </w:rPr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val="hr-HR" w:eastAsia="hr-HR"/>
                    </w:rPr>
                  </w:r>
                </w:p>
                <w:p>
                  <w:pPr>
                    <w:pStyle w:val="TextBody"/>
                    <w:jc w:val="right"/>
                    <w:rPr>
                      <w:rFonts w:ascii="Calibri" w:hAnsi="Calibri" w:eastAsia="Times New Roman" w:cs="Arial"/>
                      <w:sz w:val="22"/>
                      <w:szCs w:val="22"/>
                      <w:lang w:val="hr-HR" w:eastAsia="hr-HR"/>
                    </w:rPr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val="hr-HR" w:eastAsia="hr-HR"/>
                    </w:rPr>
                    <w:t>531.079.903,37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eastAsia="Times New Roman" w:cs="Calibri"/>
                      <w:sz w:val="22"/>
                      <w:szCs w:val="22"/>
                      <w:lang w:val="hr-HR" w:eastAsia="hr-HR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hr-HR" w:eastAsia="hr-HR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21.246.031,22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snapToGrid w:val="false"/>
                    <w:ind w:left="0" w:hanging="0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ListParagraph1"/>
                    <w:autoSpaceDE w:val="false"/>
                    <w:ind w:left="0" w:hanging="0"/>
                    <w:jc w:val="center"/>
                    <w:rPr/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91,79%</w:t>
                  </w:r>
                </w:p>
              </w:tc>
            </w:tr>
            <w:tr>
              <w:trPr/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Calibri" w:hAnsi="Calibri" w:eastAsia="Times New Roman" w:cs="Arial"/>
                      <w:sz w:val="22"/>
                      <w:szCs w:val="22"/>
                      <w:lang w:val="hr-HR" w:eastAsia="hr-HR"/>
                    </w:rPr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val="hr-HR" w:eastAsia="hr-HR"/>
                    </w:rPr>
                    <w:t>1008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 xml:space="preserve">Opremanje ordinacija primarne zdravstvene zaštite 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right"/>
                    <w:rPr>
                      <w:rFonts w:ascii="Calibri" w:hAnsi="Calibri" w:eastAsia="Times New Roman" w:cs="Arial"/>
                      <w:sz w:val="22"/>
                      <w:szCs w:val="22"/>
                      <w:lang w:val="hr-HR" w:eastAsia="hr-HR"/>
                    </w:rPr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val="hr-HR" w:eastAsia="hr-HR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Calibri" w:hAnsi="Calibri" w:eastAsia="Times New Roman" w:cs="Arial"/>
                      <w:sz w:val="22"/>
                      <w:szCs w:val="22"/>
                      <w:lang w:val="hr-HR" w:eastAsia="hr-HR"/>
                    </w:rPr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val="hr-HR" w:eastAsia="hr-HR"/>
                    </w:rPr>
                    <w:t>12.914.193,02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eastAsia="Times New Roman" w:cs="Calibri"/>
                      <w:sz w:val="22"/>
                      <w:szCs w:val="22"/>
                      <w:lang w:val="hr-HR" w:eastAsia="hr-HR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2"/>
                      <w:lang w:val="hr-HR" w:eastAsia="hr-HR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.655.198,84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snapToGrid w:val="false"/>
                    <w:ind w:left="0" w:hanging="0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ListParagraph1"/>
                    <w:autoSpaceDE w:val="false"/>
                    <w:ind w:left="0" w:hanging="0"/>
                    <w:jc w:val="center"/>
                    <w:rPr/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59,28%</w:t>
                  </w:r>
                </w:p>
                <w:p>
                  <w:pPr>
                    <w:pStyle w:val="ListParagraph1"/>
                    <w:autoSpaceDE w:val="false"/>
                    <w:ind w:left="0" w:hanging="0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Calibri" w:hAnsi="Calibri" w:eastAsia="Times New Roman" w:cs="Arial"/>
                      <w:sz w:val="22"/>
                      <w:szCs w:val="22"/>
                      <w:lang w:val="hr-HR" w:eastAsia="hr-HR"/>
                    </w:rPr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val="hr-HR" w:eastAsia="hr-HR"/>
                    </w:rPr>
                    <w:t>1010</w:t>
                  </w:r>
                </w:p>
                <w:p>
                  <w:pPr>
                    <w:pStyle w:val="TextBody"/>
                    <w:jc w:val="center"/>
                    <w:rPr>
                      <w:rFonts w:ascii="Calibri" w:hAnsi="Calibri" w:eastAsia="Times New Roman" w:cs="Arial"/>
                      <w:sz w:val="22"/>
                      <w:szCs w:val="22"/>
                      <w:lang w:val="hr-HR" w:eastAsia="hr-HR"/>
                    </w:rPr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val="hr-HR" w:eastAsia="hr-HR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Unapređenje primarne zaštite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>
                      <w:rFonts w:ascii="Calibri" w:hAnsi="Calibri" w:eastAsia="Times New Roman" w:cs="Arial"/>
                      <w:sz w:val="22"/>
                      <w:szCs w:val="22"/>
                      <w:lang w:val="hr-HR" w:eastAsia="hr-HR"/>
                    </w:rPr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val="hr-HR" w:eastAsia="hr-HR"/>
                    </w:rPr>
                    <w:t>5.895.000,89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.104.384,48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86,59%</w:t>
                  </w:r>
                </w:p>
              </w:tc>
            </w:tr>
            <w:tr>
              <w:trPr/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Calibri" w:hAnsi="Calibri" w:eastAsia="Times New Roman" w:cs="Arial"/>
                      <w:sz w:val="22"/>
                      <w:szCs w:val="22"/>
                      <w:lang w:val="hr-HR" w:eastAsia="hr-HR"/>
                    </w:rPr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val="hr-HR" w:eastAsia="hr-HR"/>
                    </w:rPr>
                    <w:t>1011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Program energetska obnova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>
                      <w:rFonts w:ascii="Calibri" w:hAnsi="Calibri" w:eastAsia="Times New Roman" w:cs="Arial"/>
                      <w:sz w:val="22"/>
                      <w:szCs w:val="22"/>
                      <w:lang w:val="hr-HR" w:eastAsia="hr-HR"/>
                    </w:rPr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val="hr-HR" w:eastAsia="hr-HR"/>
                    </w:rPr>
                    <w:t>8.750,00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.750,00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/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100,00%</w:t>
                  </w:r>
                </w:p>
              </w:tc>
            </w:tr>
            <w:tr>
              <w:trPr/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Calibri" w:hAnsi="Calibri" w:eastAsia="Times New Roman" w:cs="Arial"/>
                      <w:color w:val="C00000"/>
                      <w:sz w:val="22"/>
                      <w:szCs w:val="22"/>
                      <w:lang w:val="hr-HR" w:eastAsia="hr-HR"/>
                    </w:rPr>
                  </w:pPr>
                  <w:r>
                    <w:rPr>
                      <w:rFonts w:eastAsia="Times New Roman" w:cs="Arial" w:ascii="Calibri" w:hAnsi="Calibri"/>
                      <w:color w:val="C00000"/>
                      <w:sz w:val="22"/>
                      <w:szCs w:val="22"/>
                      <w:lang w:val="hr-HR" w:eastAsia="hr-HR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UKUPNO: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>
                      <w:rFonts w:ascii="Calibri" w:hAnsi="Calibri" w:eastAsia="Times New Roman" w:cs="Arial"/>
                      <w:b/>
                      <w:b/>
                      <w:sz w:val="22"/>
                      <w:szCs w:val="22"/>
                      <w:lang w:val="hr-HR" w:eastAsia="hr-HR"/>
                    </w:rPr>
                  </w:pPr>
                  <w:r>
                    <w:rPr>
                      <w:rFonts w:eastAsia="Times New Roman" w:cs="Arial" w:ascii="Calibri" w:hAnsi="Calibri"/>
                      <w:b/>
                      <w:sz w:val="22"/>
                      <w:szCs w:val="22"/>
                      <w:lang w:val="hr-HR" w:eastAsia="hr-HR"/>
                    </w:rPr>
                    <w:t>579.675.427,78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562.552.364,19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spacing w:lineRule="auto" w:line="360"/>
                    <w:ind w:left="0" w:hanging="0"/>
                    <w:jc w:val="right"/>
                    <w:rPr/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97,05%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38"/>
        <w:gridCol w:w="239"/>
        <w:gridCol w:w="8110"/>
        <w:gridCol w:w="14"/>
      </w:tblGrid>
      <w:tr>
        <w:trPr>
          <w:trHeight w:val="41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autoSpaceDE w:val="false"/>
              <w:snapToGrid w:val="false"/>
              <w:ind w:left="0" w:hanging="0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373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AZIV PROGRAMA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ILJ PROGRAMA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PIS PROGRAMA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POKAZATELJI USPJEŠNOSTI IZVRŠENJA CILJEVA PROGRAMA JAVNIH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OTREBA U SOCIJALNOJ SKRB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AZIV PROGRAMA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ILJ PROGRAMA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PIS PROGRAMA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48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48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OBRAZLOŽENJE IZVRŠENJA PROGRAMA KROZ CILJEVE </w:t>
            </w:r>
          </w:p>
          <w:p>
            <w:pPr>
              <w:pStyle w:val="Normal"/>
              <w:ind w:right="-148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48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KOJI SU OSTVARENI PROVEDBOM PROGRAMA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OKAZATELJI USPJEŠNOSTI IZVRŠENJA CILJEVA PROGRAMA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AZIV PROGRAM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ILJ PROGRAMA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PIS PROGRAMA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BRAZLOŽENJE IZVRŠENJA PROGRAM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KROZ CILJEVE KOJI SU OSTVARENI PROVEDBOM PROGRAMA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OKAZATELJI USPJEŠNOSTI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AZIV PROGRAM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PIS PROGRAMA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OKAZATELJI USPJEŠNOSTI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AZIV PROGRAMA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OKAZATELJI USPJEŠNOSTI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AZIV PROGRAMA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PIS PROGRAMA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OKAZATELJI USPJEŠNOSTI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AZIV PROGRAM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ILJ PROGRAMA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PIS PROGRAMA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BRAZLOŽENJE IZVRŠENJA PROGRAM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KROZ CILJEVE KOJI SU OSTVARENI PROVEDBOM PROGRAMA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OKAZATELJI USPJEŠNOSTI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autoSpaceDE w:val="false"/>
              <w:snapToGrid w:val="false"/>
              <w:ind w:left="0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GLAVA 00302  SOCIJALNA SKRB</w:t>
            </w:r>
          </w:p>
          <w:p>
            <w:pPr>
              <w:pStyle w:val="ListParagraph1"/>
              <w:autoSpaceDE w:val="false"/>
              <w:ind w:left="0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 1004   PROGRAM  JAVNIH  POTREBA  U  SOCIJALNOJ  SKRBI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Poboljšanje kvalitete života svih ranjivih društvenih skupina u našoj lokalnoj zajednici kroz razvoj široke mreže održivih, dostupnih i ekonomski prihvatljivih socijalnih usluga u zajednici, koje odgovaraju potrebama pojedinaca i njihovih obitelji. 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Jačanje kapaciteta lokalne i područne uprave, nevladinih organizacija i privatnih pružatelja usluga za planiranje, oblikovanje i provedbu kvalitetnih socijalnih usluga kroz osiguranje učinkovitije komunikacije, razmjene informacija i podataka te izgradnjom djelotvornih partnerskih odnosa.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nova za izradu ovog Programa nalazi se u članku 117. Zakona o socijalnoj skrbi („Narodne novine“, broj 157/13, 152/14, 99/15, 52/16, 16/17, 130/17 i 98/19), kojim se propisuje da su jedinice lokalne i područne (regionalne) samouprave dužne u svom Proračunu osigurati sredstva za obavljanje djelatnosti socijalne skrbi, drugim zakonskim i podzakonskim aktima iz područja socijalne skrbi, Županijskoj razvojnoj strategiji Sisačko-moslavačke županije („Službeni glasnik Sisačko-moslavačke županije“, broj 23/18), Planu razvoja socijalnih usluga u Sisačko-moslavačkoj županiji za razdoblje 2015. –2020. godina („Službeni glasnik Sisačko-moslavačke županije“, broj 34/15), odlukama, zaključcima i ostalim aktima Sisačko-moslavačke županije, te obvezama koje proizlaze iz ugovornih odnosa.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Javne potrebe u socijalnoj skrbi za koje se sredstva osiguravaju u Proračunu Sisačko-moslavačke županije jesu djelatnosti, programi, akcije i manifestacije od interesa za Sisačko-moslavačku županiju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 području Sisačko-moslavačke županije nastoji se skrbiti za sljedeće socijalno osjetljive i ranjive skupin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ascii="Calibri" w:hAnsi="Calibri" w:eastAsia="SimSun;宋体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en-US"/>
              </w:rPr>
              <w:t>stare i nemoćne osobe, naročito staračka domaćinstv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ascii="Calibri" w:hAnsi="Calibri" w:eastAsia="SimSun;宋体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en-US"/>
              </w:rPr>
              <w:t>djecu i žene koje su žrtve nasilja u obitelj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ascii="Calibri" w:hAnsi="Calibri" w:eastAsia="SimSun;宋体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en-US"/>
              </w:rPr>
              <w:t>invalidne osobe i osobe s teškoćama u razvoju (djeca i odrasli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ascii="Calibri" w:hAnsi="Calibri" w:eastAsia="SimSun;宋体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en-US"/>
              </w:rPr>
              <w:t>psihički bolesne odrasle osob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ascii="Calibri" w:hAnsi="Calibri" w:eastAsia="SimSun;宋体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en-US"/>
              </w:rPr>
              <w:t>hrvatske branitelje, stradalnike Domovinskog rata i članove njihovih obitelji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eastAsia="SimSun;宋体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Arial" w:ascii="Calibri" w:hAnsi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ListParagraph1"/>
              <w:tabs>
                <w:tab w:val="clear" w:pos="708"/>
                <w:tab w:val="left" w:pos="7735" w:leader="none"/>
              </w:tabs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ukladno navedenom, Programom javnih potreba u socijalnoj skrbi planirane su sljedeće aktivnosti: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tbl>
            <w:tblPr>
              <w:tblW w:w="7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1559"/>
              <w:gridCol w:w="1418"/>
            </w:tblGrid>
            <w:tr>
              <w:trPr/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both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Aktivnost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Planirano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Realizirano</w:t>
                  </w:r>
                </w:p>
              </w:tc>
            </w:tr>
            <w:tr>
              <w:trPr/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both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A100001 Program skrbi starih osoba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115.0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/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112.500,00</w:t>
                  </w:r>
                </w:p>
              </w:tc>
            </w:tr>
            <w:tr>
              <w:trPr/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both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 xml:space="preserve">A100002 Savjet mladih                                                                             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/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both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A100003 Programi i projekti udruga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980.0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965.000,00</w:t>
                  </w:r>
                </w:p>
              </w:tc>
            </w:tr>
            <w:tr>
              <w:trPr/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both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A100004 Program obilježavanja Dana branitelja SM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81.25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81.769,99</w:t>
                  </w:r>
                </w:p>
              </w:tc>
            </w:tr>
            <w:tr>
              <w:trPr/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both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A100005 Crveni križ SMŽ</w:t>
                    <w:tab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100.0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100.000,00</w:t>
                  </w:r>
                </w:p>
              </w:tc>
            </w:tr>
            <w:tr>
              <w:trPr/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both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A100006 Pomoć socijalno ugroženim obiteljima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600.0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598.982,70</w:t>
                  </w:r>
                </w:p>
              </w:tc>
            </w:tr>
            <w:tr>
              <w:trPr/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both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 xml:space="preserve">A100007 Nacionalna strategija zaštite od nasilja u obitelji    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170.0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170.000,00</w:t>
                  </w:r>
                </w:p>
              </w:tc>
            </w:tr>
            <w:tr>
              <w:trPr/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A100008 Nacionalna strategija izjednačavanja mogućnosti  osoba s invaliditetom</w:t>
                    <w:tab/>
                    <w:t xml:space="preserve">                                                   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150.0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150.000,00</w:t>
                  </w:r>
                </w:p>
              </w:tc>
            </w:tr>
            <w:tr>
              <w:trPr/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both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 xml:space="preserve">A100009 Program obilježavanja Dana antifašističke borbe     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25.0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25.000,00</w:t>
                  </w:r>
                </w:p>
              </w:tc>
            </w:tr>
            <w:tr>
              <w:trPr/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spacing w:lineRule="auto" w:line="276"/>
                    <w:ind w:left="0" w:hanging="0"/>
                    <w:jc w:val="both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A100010 Program obilježavanja Dana umirovljenika SMŽ i osoba starije životne dobi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40.0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27.318,75</w:t>
                  </w:r>
                </w:p>
              </w:tc>
            </w:tr>
            <w:tr>
              <w:trPr/>
              <w:tc>
                <w:tcPr>
                  <w:tcW w:w="7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A100012 Izdatci za domove socijalne skrbi- proračun</w:t>
                  </w:r>
                </w:p>
              </w:tc>
            </w:tr>
            <w:tr>
              <w:trPr/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both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Dom za starije i nemoćne osobe Petrinja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 xml:space="preserve">230.968,00         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 xml:space="preserve">230.966,91                                                       </w:t>
                  </w:r>
                </w:p>
              </w:tc>
            </w:tr>
            <w:tr>
              <w:trPr/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both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Dom za psihički bolesne odrasle osobe Petrinja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/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 xml:space="preserve">1.208.600,00    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1.159.717,64</w:t>
                  </w:r>
                </w:p>
              </w:tc>
            </w:tr>
            <w:tr>
              <w:trPr/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both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 xml:space="preserve">Dom za starije osobe Glina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 xml:space="preserve">1.916.585,00        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1.916.584,04</w:t>
                  </w:r>
                </w:p>
              </w:tc>
            </w:tr>
            <w:tr>
              <w:trPr/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both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 xml:space="preserve">Dom za starije i nemoćne osobe Sisak                                           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 xml:space="preserve">749.653,00           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749.652,28</w:t>
                  </w:r>
                </w:p>
              </w:tc>
            </w:tr>
            <w:tr>
              <w:trPr/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both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A100014 DZSNO Sisak - Program Dnevni boravak 3+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/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205.473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205.436,75</w:t>
                  </w:r>
                </w:p>
              </w:tc>
            </w:tr>
            <w:tr>
              <w:trPr/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spacing w:lineRule="auto" w:line="276"/>
                    <w:ind w:left="0" w:hanging="0"/>
                    <w:jc w:val="both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A100015 Novčana potpora za novorođeno treće</w:t>
                  </w:r>
                </w:p>
                <w:p>
                  <w:pPr>
                    <w:pStyle w:val="ListParagraph1"/>
                    <w:autoSpaceDE w:val="false"/>
                    <w:ind w:left="0" w:hanging="0"/>
                    <w:jc w:val="both"/>
                    <w:rPr>
                      <w:rFonts w:ascii="Calibri" w:hAnsi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               </w:t>
                  </w:r>
                  <w:r>
                    <w:rPr>
                      <w:rFonts w:cs="Arial" w:ascii="Calibri" w:hAnsi="Calibri"/>
                      <w:sz w:val="22"/>
                      <w:szCs w:val="22"/>
                    </w:rPr>
                    <w:t>i svako iduće dijete u obitelji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 xml:space="preserve">850.000,00         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849.000,00</w:t>
                  </w:r>
                </w:p>
              </w:tc>
            </w:tr>
            <w:tr>
              <w:trPr/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spacing w:lineRule="auto" w:line="276"/>
                    <w:ind w:left="0" w:hanging="0"/>
                    <w:jc w:val="both"/>
                    <w:rPr/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 xml:space="preserve">A100017 Projekt Bolje čitam, bolje pišem, a još bolje govorim                                                          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50.0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50.000,00</w:t>
                  </w:r>
                </w:p>
              </w:tc>
            </w:tr>
            <w:tr>
              <w:trPr/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spacing w:lineRule="auto" w:line="276"/>
                    <w:ind w:left="0" w:hanging="0"/>
                    <w:jc w:val="both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 xml:space="preserve">A100022 Tekuće pomoći za manifestacije i pokroviteljstva   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450.0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321.000,00</w:t>
                  </w:r>
                </w:p>
              </w:tc>
            </w:tr>
            <w:tr>
              <w:trPr/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spacing w:lineRule="auto" w:line="276"/>
                    <w:ind w:left="0" w:hanging="0"/>
                    <w:jc w:val="both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 xml:space="preserve">A100023 Projekt Društveni centar Kostajnica                            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40.0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40.000,00</w:t>
                  </w:r>
                </w:p>
              </w:tc>
            </w:tr>
            <w:tr>
              <w:trPr/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spacing w:lineRule="auto" w:line="276"/>
                    <w:ind w:left="0" w:hanging="0"/>
                    <w:jc w:val="both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A100024 Projekt Dom za starije osobe u Kutini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 xml:space="preserve">239.980,00          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239.980,00</w:t>
                  </w:r>
                </w:p>
              </w:tc>
            </w:tr>
            <w:tr>
              <w:trPr/>
              <w:tc>
                <w:tcPr>
                  <w:tcW w:w="4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spacing w:lineRule="auto" w:line="276"/>
                    <w:ind w:left="0" w:hanging="0"/>
                    <w:jc w:val="both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U K U P N O: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8.202.509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7.992.909,06</w:t>
                  </w:r>
                </w:p>
              </w:tc>
            </w:tr>
          </w:tbl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Izvor financiranja:</w:t>
            </w:r>
            <w:r>
              <w:rPr>
                <w:rFonts w:cs="Arial" w:ascii="Calibri" w:hAnsi="Calibri"/>
                <w:sz w:val="22"/>
                <w:szCs w:val="22"/>
              </w:rPr>
              <w:t xml:space="preserve"> opći prihodi i primitci- županijski proračun</w:t>
            </w:r>
          </w:p>
          <w:p>
            <w:pPr>
              <w:pStyle w:val="ListParagraph1"/>
              <w:tabs>
                <w:tab w:val="clear" w:pos="708"/>
                <w:tab w:val="left" w:pos="7647" w:leader="none"/>
              </w:tabs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100001 Program skrbi starih osoba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ILJ: financiranje programa umirovljeničkih udruga i udruga koje provode projekte izvaninstitucionalne skrbi za starije i nemoćne osobe koji su usmjereni na zaštitu i poboljšanje kvalitete života umirovljenika i starijih i nemoćnih osoba s područja Sisačko-moslavačke županije. Korisnici programa su starije i nemoćne osobe, umirovljenici s područja Sisačko-moslavačke županije.</w:t>
            </w:r>
          </w:p>
          <w:p>
            <w:pPr>
              <w:pStyle w:val="ListParagraph1"/>
              <w:autoSpaceDE w:val="false"/>
              <w:ind w:left="0" w:hanging="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NOSITELJI AKTIVNOSTI: udruge umirovljenika I udruge iz područja socijalne skrbi koje provode projekte izvaninstitucionalne skrbi za starije i nemoćne osobe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Sukladno Zakonu o udrugama („Narodne novine“, broj 74/14, 70/17 i 98/19), Programu javnih potreba u socijalnoj skrbi koji svake godine donosi Županijska skupština Sisačko-moslavačke županije i važećem Pravilniku o uvjetima i postupku dodjele financijskih potpora za projekte/programe iz raspoloživih sredstava Proračuna Sisačko-moslavačke županije, Upravnog odjela za zdravstvo, socijalnu skrb i hrvatske branitelje župan Sisačko-moslavačke županije donio je Odluku o objavi Javnog natječaja o uvjetima i postupku dodjele financijskih potpora za projekte/programe iz raspoloživih sredstava Proračuna Sisačko-moslavačke županije, Upravnog odjela za socijalnu skrb i hrvatske branitelje („Službeni glasnik Sisačko-moslavačke županije“, broj 3/19) 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rioritetna područja za dodjelu financijske potpore </w:t>
            </w:r>
            <w:r>
              <w:rPr>
                <w:rFonts w:cs="Calibri" w:ascii="Calibri" w:hAnsi="Calibri"/>
              </w:rPr>
              <w:t>su:</w:t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čanje kapaciteta udruga za rad u području programa udruga umirovljenika</w:t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čanje kapaciteta udruga za rad u području projekata izvan-institucijske skrbi za stare</w:t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čanje kapaciteta udruga za rad u području projekata civilnih udruga iz područja</w:t>
            </w:r>
          </w:p>
          <w:p>
            <w:pPr>
              <w:pStyle w:val="ListParagraph1"/>
              <w:autoSpaceDE w:val="false"/>
              <w:ind w:left="72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720" w:hanging="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socijalne skrbi</w:t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čanje kapaciteta udruga za rad u području projekata udruga mladih</w:t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Jačanje kapaciteta udruga za rad u području programa udruga proisteklih iz Domovinskog i 2. svjetskog rata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Javni natječaj objavljen je 27.2.2019. godine na mrežnim stranicama Sisačko-moslavačke županije. Rok za podnošenje prijava bio je 30 dana.</w:t>
            </w:r>
          </w:p>
          <w:p>
            <w:pPr>
              <w:pStyle w:val="ListParagraph1"/>
              <w:autoSpaceDE w:val="false"/>
              <w:ind w:left="0" w:hanging="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rojekte i programe koji su zadovoljili administrativno-tehničke kriterije, kao i opće uvjete, ocijenilo je Povjerenstvo za ocjenu projekata/programa iz područja socijalne skrbi, programa udruga umirovljenika, izvaninstitucijske skrbi za stare i udruga mladih. Na prijedlog Povjerenstva, župan je donio odluku o raspodjeli sredstava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Tahom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caps/>
                <w:sz w:val="22"/>
                <w:szCs w:val="22"/>
                <w:lang w:eastAsia="en-US"/>
              </w:rPr>
              <w:t>Aktivnost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100002 SAVJET MLADIH           </w:t>
              <w:tab/>
              <w:tab/>
              <w:tab/>
              <w:tab/>
              <w:tab/>
              <w:t xml:space="preserve">       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roškove Savjeta mladih  preuzela je  Stručna služba za poslove Skupštine i opće poslove te iz tog razloga za provedbu navedene aktivnosti nije bilo potrebe planiranja sredstva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Tahom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Tahoma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100003 Programi i projekti udruga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 xml:space="preserve">CILJ AKTIVNOSTI je jačanje civilnog društva u socijalno-humanitarnim i sličnim djelatnostima na području Sisačko-moslavačke županije, socijalna uključenost hrvatskih branitelja, poboljšanje kvalitete življenja hrvatskim braniteljima i stradalnicima iz Domovinskog rata i članovima njihovih obitelji, obilježavanje važnih događaja iz Domovinskog i 2. svjetskog  rata. 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SITELJI AKTIVNOSTI: udruge iz područja socijalne skrbi, udruge proistekle iz Domovinskog/2. svjetskog rata, udruge mladih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100004 Program obilježavanja Dana branitelja SMŽ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rogram se realizira obilježavanjem obljetnica prvih vojno-oslobodilačkih akcija, obilaskom spomen obilježja poginulim hrvatskim braniteljima, organizacijom sportskih aktivnosti i sl. 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ILJ </w:t>
            </w:r>
            <w:bookmarkStart w:id="0" w:name="_Hlk38005290"/>
            <w:r>
              <w:rPr>
                <w:rFonts w:cs="Arial" w:ascii="Calibri" w:hAnsi="Calibri"/>
                <w:sz w:val="22"/>
                <w:szCs w:val="22"/>
              </w:rPr>
              <w:t>AKTIVNOSTI</w:t>
            </w:r>
            <w:bookmarkEnd w:id="0"/>
            <w:r>
              <w:rPr>
                <w:rFonts w:cs="Arial" w:ascii="Calibri" w:hAnsi="Calibri"/>
                <w:sz w:val="22"/>
                <w:szCs w:val="22"/>
              </w:rPr>
              <w:t xml:space="preserve"> je očuvanje digniteta Domovinskog rata i hrvatskih branitelja.</w:t>
            </w:r>
          </w:p>
          <w:p>
            <w:pPr>
              <w:pStyle w:val="ListParagraph1"/>
              <w:autoSpaceDE w:val="false"/>
              <w:ind w:left="0" w:hanging="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KORISNICI AKTIVNOSTI: hrvatski branitelji, članovi njihovih obitelji, članovi obitelji poginulih hrvatskih branitelja i ostali građani Sisačko-moslavačke županije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100005 Crveni križ SMŽ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Sufinanciranje rada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Hrvatskog Crvenog križa – Zajednice udruga društava Crvenog križa Sisačko-moslavačke županije.</w:t>
            </w:r>
          </w:p>
          <w:p>
            <w:pPr>
              <w:pStyle w:val="ListParagraph1"/>
              <w:autoSpaceDE w:val="false"/>
              <w:ind w:left="0" w:hanging="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CILJ AKTIVNOSTI je osiguravanje novčanih sredstava za rad i djelovanje Službe traženja i za javne ovlasti i redovnu djelatnost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Hrvatskog Crvenog križa – Zajednice udruga društava Crvenog križa Sisačko-moslavačke županije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100006 Pomoć socijalno ugroženim obiteljima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moć socijalno ugroženim pojedincima i obiteljima s područja Sisačko-moslavačke županije u podmirenju osnovnih troškova života, troškova liječenja, sanaciji stambenog prostora uslijed elementarne nepogode ili loših uvjeta stanovanja, pomoć u školovanju djece (školske knjige i pribor, troškovi putovanja, nabava odjeće, obuće i sl.)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RISNICI: socijalno ugrožene obitelji i pojedinci s područja Sisačko-moslavačke županije.</w:t>
            </w:r>
          </w:p>
          <w:p>
            <w:pPr>
              <w:pStyle w:val="ListParagraph1"/>
              <w:autoSpaceDE w:val="false"/>
              <w:ind w:left="0" w:hanging="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CILJ AKTIVNOSTI je pružanje novčane pomoći pojedincima i obiteljima koje se nalaze u 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ocijalno-zaštitnoj potrebi, podizanje kvalitete života građana Sisačko-moslavačke županije,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jačanje socijalne sigurnosti stanovnika Sisačko-moslavačke županije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100007 Nacionalna strategija zaštite od nasilja u obitelji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LJ AKTIVNOSTI: pomoć, smještaj i osnaživanje žrtava nasilja da poduzmu potrebne radnje nužne za pokretanje promjena u njihovom životu, stvaranje uvjeta za neovisan život bez nasilja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KORISNICI: žene i djeca žrtve obiteljskog nasilja 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ktivnost je usmjerena na Program tajnog skloništa za žene i djecu žrtve obiteljskog nasilja 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„Sigurna kuća“) koji provodi Centar za žene Adela, Sisak. Kapacitet Sigurne kuće je 15 osoba.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100008 Nacionalna strategija izjednačavanja mogućnosti osoba s invaliditetom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LJ AKTIVNOSTI: poboljšanje i povećanje izvaninstitucijskih oblika pomoći i skrbi u Sisačko-moslavačkoj županiji.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financiranje programa „Mala kuća“ koji provodi Udruga osoba s invaliditetom Sisačko-moslavačke županije.</w:t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financiranje programa „Dnevni centar slijepih“ koji provodi Udruga slijepih Sisačko-moslavačke županije.</w:t>
            </w:r>
          </w:p>
          <w:p>
            <w:pPr>
              <w:pStyle w:val="ListParagraph1"/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ab/>
              <w:tab/>
              <w:tab/>
              <w:tab/>
              <w:t xml:space="preserve">      </w:t>
              <w:tab/>
              <w:tab/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gram „Mala kuća“ provodi se kroz stručni individualni terapeutski rad – radna terapija, program Male škole, kreativne radionice i igraonice, volonterski program, psihoterapeutske razgovaraonice te program stjecanja navika neophodnih za samostalan svakodnevni život.</w:t>
            </w:r>
          </w:p>
          <w:p>
            <w:pPr>
              <w:pStyle w:val="ListParagraph1"/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rogram Dnevnog centra slijepih djeluje na sveobuhvatne potrebe slijepih osoba. Aktivnosti koje nudi usmjerene su ka stjecanju novih znanja i vještina, uz stručnu psihološku i socijalnu pomoć, komunikaciju sa zajednicom (edukacija same zajednice o slijepim osobama i uklapanje slijepe osobe u život zajednice)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gram se provodi kroz radionice koje svakodnevno funkcioniraju u Centru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100009 Program obilježavanja Dana antifašističke borbe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redišnjim skupom u šumi Brezovica kod Siska obilježava se Dan antifašističke borbe u spomen na Prvi sisački partizanski odred koji je 22. lipnja 1941. godine osnovan na tom mjestu i čiji je prvi zapovjednik bio Vladimir Janić Capo iz Siska.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100010 Program obilježavanja dana umirovljenika i osoba starije životne dobi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Županijska skupština Sisačko-moslavačke županije dana 10. listopada 2011. godine 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onijela je Odluku kojom se dan 1. prosinca obilježava kao Dan umirovljenika i osoba 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arije životne dobi. Nositelj aktivnosti je Matica umirovljenika Sisačko-moslavačke županije.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LJ: sprječavanje zanemarivanja, zapostavljanja i siromaštva starijih osoba.</w:t>
            </w:r>
          </w:p>
          <w:p>
            <w:pPr>
              <w:pStyle w:val="ListParagraph1"/>
              <w:autoSpaceDE w:val="false"/>
              <w:ind w:left="0" w:hanging="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KORISNICI: umirovljenici i osobe starije životne dobi s područja Sisačko-moslavačke županije, ostali građani Sisačko-moslavačke županije.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100012 Izdatci za domove socijalne skrbi- zakonski standard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roračunski korisnici iz djelokruga rada Upravnog odjela su ustanove socijalne skrbi (4): 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m za starije i nemoćne osobe Petrinja</w:t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m za psihički bolesne odrasle osobe Petrinja</w:t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m za starije osobe Glina</w:t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m za starije i nemoćne osobe Sisak</w:t>
            </w:r>
          </w:p>
          <w:p>
            <w:pPr>
              <w:pStyle w:val="ListParagraph1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ind w:left="0" w:hanging="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ILJ: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osigurati sredstva za financiranje izdataka domova za starije i nemoćne osobe Sisak i Petrinja – iznad minimalnih financijskih standarda decentralizacije, osigurati financijska sredstva za financiranje izdataka Doma za psihički bolesne odrasle osobe Petrinja i Doma za starije osobe Glina, </w:t>
            </w:r>
            <w:r>
              <w:rPr>
                <w:rFonts w:cs="Arial" w:ascii="Calibri" w:hAnsi="Calibri"/>
                <w:sz w:val="22"/>
                <w:szCs w:val="22"/>
              </w:rPr>
              <w:t>unapređenje infrastrukture, povećanje dostupnosti i kvalitete usluga u socijalnim ustanovama i povećanje razine socijalne sigurnosti stanovnika Sisačko-moslavačke županije.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100014 Program Dnevni boravak 3+2 (DZSNO Sisak)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ILJ AKTIVNOSTI: podizanje kvalitete života i  produljenje društveno aktivnog života u obitelji ili lokalnoj zajednici za 50 korisnika, starijih i nemoćnih osoba, s područja Grada Siska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KORISNICI: starije i nemoćne osobe, osobe koje žive same, korisnici drugih oblika usluga koje pruža Dom za starije i nemoćne osobe Sisak, korisnici usluga Gradskog društva Crvenog križa Sisak i članovi udruga umirovljenika. 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gram „Dnevni boravak 3+2“ od 2007. godine kontinuirano provodi Dom za starije i nemoćne osobe Sisak. Financira se iz Proračuna Sisačko-moslavačke županije i Proračuna Grada Siska. Korisnicima je osiguran kontinuitet socijalnih aktivnosti razvijanjem kreativnih i radnih aktivnosti (dramske i pjevačke radionice starijih s mladima, kreativne radionice) te bavljenje sportskom rekreacijom. Na raspolaganju im je stručna i zdravstvena pomoć, prijevoz za teže pokretne, a u Domu im je dostupan i obrok.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100015 Novčana potpora za treće i svako iduće dijete u obitelji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ILJ AKTIVNOSTI: podizanje kvalitete života obiteljima s troje i više djece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včanom potporom za novorođeno treće i svako iduće dijete u obitelji želi se pomoći obitelji u opremanju djeteta neophodnim stvarima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A100017 Bolje čitam, bolje pišem, a još bolje govorim 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ILJ AKTIVNOSTI: rana detekcija i prevencija smetnji u govoru, pisanju i čitanju kod djece predškolskog i školskog uzrasta s područja Općine Lekenik i Grada Glin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rojekt provodi SOS Dječje selo Lekenik koje osigurava stručni rad logopeda, a sufinanciraju ga Općina Lekenik (30.000,00 kn), Grad Glina (25.000,00 kn) i Sisačko-moslavačka županija (50.000,00 kn). 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100022 Tekuće pomoći za manifestacije i pokroviteljstva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Sredstva se dodjeljuju na osnovu Javnog natječaja za financiranje programa i projekata sredstvima za donacije i pokroviteljstva. 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A100023 Projekt Društveni centar Kostajnica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SimSun;宋体" w:cs="Tahoma" w:ascii="Calibri" w:hAnsi="Calibri"/>
                <w:kern w:val="2"/>
                <w:sz w:val="22"/>
                <w:szCs w:val="22"/>
                <w:lang w:eastAsia="hi-IN" w:bidi="hi-IN"/>
              </w:rPr>
              <w:t>CILJ AKTIVNOSTI: socijalno uključivanje korisnika kao punopravnih članova lokalne, ali i društvene zajednice općenito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SimSun;宋体" w:cs="Tahoma" w:ascii="Calibri" w:hAnsi="Calibri"/>
                <w:kern w:val="2"/>
                <w:sz w:val="22"/>
                <w:szCs w:val="22"/>
                <w:lang w:eastAsia="hi-IN" w:bidi="hi-IN"/>
              </w:rPr>
              <w:t xml:space="preserve">KORISNICI: odrasle osobe s intelektualnim i psihosocijalnim invaliditetom s područja </w:t>
            </w:r>
            <w:r>
              <w:rPr>
                <w:rFonts w:eastAsia="SimSun;宋体" w:cs="Tahoma" w:ascii="Calibri" w:hAnsi="Calibri"/>
                <w:kern w:val="2"/>
                <w:sz w:val="22"/>
                <w:szCs w:val="22"/>
                <w:lang w:eastAsia="en-US"/>
              </w:rPr>
              <w:t>Grad</w:t>
            </w:r>
            <w:r>
              <w:rPr>
                <w:rFonts w:eastAsia="SimSun;宋体" w:cs="Tahoma" w:ascii="Calibri" w:hAnsi="Calibri"/>
                <w:kern w:val="2"/>
                <w:sz w:val="22"/>
                <w:szCs w:val="22"/>
                <w:lang w:eastAsia="en-US" w:bidi="hi-IN"/>
              </w:rPr>
              <w:t>a</w:t>
            </w:r>
            <w:r>
              <w:rPr>
                <w:rFonts w:eastAsia="SimSun;宋体" w:cs="Tahoma" w:ascii="Calibri" w:hAnsi="Calibri"/>
                <w:kern w:val="2"/>
                <w:sz w:val="22"/>
                <w:szCs w:val="22"/>
                <w:lang w:eastAsia="en-US"/>
              </w:rPr>
              <w:t xml:space="preserve"> Hrvatska Kostajnica te općin</w:t>
            </w:r>
            <w:r>
              <w:rPr>
                <w:rFonts w:eastAsia="SimSun;宋体" w:cs="Tahoma" w:ascii="Calibri" w:hAnsi="Calibri"/>
                <w:kern w:val="2"/>
                <w:sz w:val="22"/>
                <w:szCs w:val="22"/>
                <w:lang w:eastAsia="en-US" w:bidi="hi-IN"/>
              </w:rPr>
              <w:t>a</w:t>
            </w:r>
            <w:r>
              <w:rPr>
                <w:rFonts w:eastAsia="SimSun;宋体" w:cs="Tahoma" w:ascii="Calibri" w:hAnsi="Calibri"/>
                <w:kern w:val="2"/>
                <w:sz w:val="22"/>
                <w:szCs w:val="22"/>
                <w:lang w:eastAsia="en-US"/>
              </w:rPr>
              <w:t xml:space="preserve"> Dvor, Majur, Hrvatska Dubica i Donji Kukuruzari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imSun;宋体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Tahoma" w:ascii="Calibri" w:hAnsi="Calibri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Društveni centar u Hrvatskoj Kostajnici otvoren je 25. studenoga 2014. godine u okviru projekta „Mreža podrške u zajednici osobama s invaliditetom“ čiji je nositelj Rehabilitacijski centar za stres i traumu iz Zagreba. </w:t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SimSun;宋体" w:cs="Tahoma" w:ascii="Calibri" w:hAnsi="Calibri"/>
                <w:kern w:val="2"/>
                <w:sz w:val="22"/>
                <w:szCs w:val="22"/>
                <w:lang w:eastAsia="en-US"/>
              </w:rPr>
              <w:t>Sisačko-moslavačka županija, Grad Hrvatska Kostajnica te općine Dvor, Majur, Hrvatska Dubica i Donji Kukuruzari potpisali su s Rehabilitacijskim centrom za stres i traumu iz Zagreba ugovor o financiranju socijalnih usluga za osobe s invaliditetom u okviru Društvenog centra u Hrvatskoj Kostajnici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SimSun;宋体" w:cs="Tahoma" w:ascii="Calibri" w:hAnsi="Calibri"/>
                <w:b/>
                <w:kern w:val="2"/>
                <w:sz w:val="22"/>
                <w:szCs w:val="22"/>
                <w:lang w:eastAsia="ar-SA"/>
              </w:rPr>
              <w:t xml:space="preserve">A100024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Projekt Dom za starije osobe u Kutini                          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Županijska skupština Sisačko-moslavačke županije na 15. sjednici, održanoj 16. lipnja 2011. godine, donijela je Odluku o davanju suglasnosti Domu za starije i nemoćne osobe Sisak za osnivanje Podružnice u Kutini na lokaciji Kutina, A.G. Matoša 44. </w:t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 Proračunu Sisačko-moslavačke županije, Upravnog odjela za zdravstvo, socijalnu skrb i hrvatske branitelje osigurana su sredstva u iznosu od 239.980,00 kn za troškove izrade tehničke dokumentacije za prenamjenu, prilagođavanje dijela zgrade Doma zdravlja u Kutini za Dom za starije i nemoćne osobe Sisak, Podružnicu u Kutini, A.G. Matoša 42, Kutina. Kapacitet Podružnice bit će oko 50 korisnika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________________________________________________________________________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100001 Program skrbi starih osoba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LANIRANA SREDSTVA: 115.000,00 kn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ALIZACIJA: 112.500,00kn (97,83%)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Prijavu na </w:t>
            </w:r>
            <w:r>
              <w:rPr>
                <w:rFonts w:cs="Arial" w:ascii="Calibri" w:hAnsi="Calibri"/>
                <w:i/>
                <w:iCs/>
                <w:sz w:val="22"/>
                <w:szCs w:val="22"/>
              </w:rPr>
              <w:t>Javni natječaja o uvjetima i postupku dodjele financijskih potpora za projekte/programe iz raspoloživih sredstava Proračuna Sisačko-moslavačke županije, Upravnog odjela za socijalnu skrb i hrvatske branitelje,</w:t>
            </w:r>
            <w:r>
              <w:rPr>
                <w:rFonts w:cs="Arial" w:ascii="Calibri" w:hAnsi="Calibri"/>
                <w:sz w:val="22"/>
                <w:szCs w:val="22"/>
              </w:rPr>
              <w:t xml:space="preserve"> u području programa udruga umirovljenika i u području projekata izvaninstitucijske srbi za stare, podnijelo je pet udruge umirovljenika i pet udruga s projektima iz izvaninstitucijske skrbi. Sve su prošle administrativno-tehničku provjeru.</w:t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0. svibnja 2019. godine, župan je donio  Odluku o dodjeli financijske potpore za projekte/programe iz područja socijalne skrbi, programa umirovljenika, izvaninstitucijske skrbi za stare i udruga mladih u okviru raspoloživih sredstava Proračuna Sisačko-moslavačke županije za 2019. godinu („Službeni glasnik Sisačko-moslavačke županije“, br. 12/19)</w:t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Za provedbu Programa skrbi starih osoba odobrena su sredstva u iznosu od 115.000,00 kn, od kojih 60.000,00 kn za programe udruga umirovljenika i 55.000,00 kn za provedbu projekata izvaninstitucionalne skrbi</w:t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govori o dodjeli financijske potpore potpisani su 11. lipnja 2019. godine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100003  Programi i projekti udruga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LANIRANA SREDSTVA: 980.000,00 kn od kojih: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200.000,00 kn za projekte udruga/drugih pravnih osoba iz područja socijalne skrbi </w:t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50.000,00 kn za programe udruga  proisteklih   iz Domovinskog/2. svjetskog rata</w:t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30.000,00 kn za projekte udruga mladih </w:t>
            </w:r>
          </w:p>
          <w:p>
            <w:pPr>
              <w:pStyle w:val="ListParagraph1"/>
              <w:autoSpaceDE w:val="false"/>
              <w:ind w:left="72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Izvršena je administrativno-tehnička provjera zaprimljenih prijava udruga/drugih pravnih osoba pristiglih po </w:t>
            </w:r>
            <w:r>
              <w:rPr>
                <w:rFonts w:cs="Arial" w:ascii="Calibri" w:hAnsi="Calibri"/>
                <w:i/>
                <w:iCs/>
                <w:sz w:val="22"/>
                <w:szCs w:val="22"/>
              </w:rPr>
              <w:t xml:space="preserve">Javnom natječaju o uvjetima i postupku dodjele financijskih potpora za projekte/programe iz raspoloživih sredstava Proračuna Sisačko-moslavačke županije, Upravnog odjela za socijalnu skrb i hrvatske branitelj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za sufinanciranje projekata/programa  u području civilnih udruga iz područja socijalne skrbi, u području projekata udruga mladih i programa udruga proisteklih iz Domovinskog i 2. svjetskog rata. Pristiglo je 20 prijava udruga iz područja socijalne skrbi, 37 prijava udruga proisteklih iz Domovinskog/ 2. svjetskog rata i 3 prijave udruga mladih. 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ALIZACIJA:  965.000,00 kn (98,47%)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100004  Program obilježavanja Dana branitelja SMŽ</w:t>
            </w:r>
          </w:p>
          <w:p>
            <w:pPr>
              <w:pStyle w:val="ListParagraph1"/>
              <w:autoSpaceDE w:val="false"/>
              <w:ind w:left="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LANIRANA SREDSTVA: 81.250,00 kn</w:t>
            </w:r>
          </w:p>
          <w:p>
            <w:pPr>
              <w:pStyle w:val="ListParagraph1"/>
              <w:autoSpaceDE w:val="false"/>
              <w:ind w:left="0" w:hanging="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REALIZACIJA: 81.769,99 kn (100,64%).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bilježavanje Dana branitelja Sisačko-moslavačke županije započelo je 2. listopada obilježavanjem 28. obljetnice gradnje pontonskog mosta u Letovaniću</w:t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4. listopada obilježena je 28. obljetnica oslobođenja Bujavice - prvog mjesta oslobođenog u Domovinskom ratu</w:t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. listopada položeni su vijenci kod središnjeg križa na Gradskom groblju i zapaljene svijeće kod spomenika poginulima hrvatskim braniteljima na Trgu dr. Franje Tuđmana u Sisku, a u Novom Farkašiću održana je središnja svečanost obilježbe Dana hrvatskih branitelja.</w:t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. listopada održana komemorativna svečanost kod spomen obilježja u Baćinu.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100005  Crveni križ SMŽ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LANIRANA SREDSTVA: 100.000,00 kn</w:t>
            </w:r>
          </w:p>
          <w:p>
            <w:pPr>
              <w:pStyle w:val="ListParagraph1"/>
              <w:autoSpaceDE w:val="false"/>
              <w:ind w:left="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REALIZACIJA: 100.000,00 (100,00%)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Sredstva se doznačuju po dostavljenom zahtjevu. 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100006  Pomoć socijalno ugroženim obiteljima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LANIRANA SREDSTVA: 600.000,00 kn od kojih:</w:t>
            </w:r>
          </w:p>
          <w:p>
            <w:pPr>
              <w:pStyle w:val="ListParagraph1"/>
              <w:autoSpaceDE w:val="false"/>
              <w:ind w:left="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REALIZACIJA: 598.982,70 kn  (99,83%) 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zaprimljeno je 792 zahtjeva za jednokratnu novčanu pomoć </w:t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omoć je odobrena 759 obitelji i samaca</w:t>
            </w:r>
          </w:p>
          <w:p>
            <w:pPr>
              <w:pStyle w:val="ListParagraph1"/>
              <w:tabs>
                <w:tab w:val="clear" w:pos="708"/>
                <w:tab w:val="left" w:pos="440" w:leader="none"/>
              </w:tabs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ListParagraph1"/>
              <w:tabs>
                <w:tab w:val="clear" w:pos="708"/>
                <w:tab w:val="left" w:pos="440" w:leader="none"/>
              </w:tabs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tabs>
                <w:tab w:val="clear" w:pos="708"/>
                <w:tab w:val="left" w:pos="440" w:leader="none"/>
              </w:tabs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tabs>
                <w:tab w:val="clear" w:pos="708"/>
                <w:tab w:val="left" w:pos="440" w:leader="none"/>
              </w:tabs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tabs>
                <w:tab w:val="clear" w:pos="708"/>
                <w:tab w:val="left" w:pos="440" w:leader="none"/>
              </w:tabs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 100007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Nacionalna strategija zaštite od nasilja u obitelji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LANIRANA SREDSTVA: 170.000,00 kn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ALIZACIJA: 170.000,00 kn (100,00 %)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ružen je smještaj, sigurnost i zaštita za 34 žene i 39 mlt. djece </w:t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d 29 korisnica koje su napustile Sklonište, 22 je riješilo svoja egzistencijalna pitanja</w:t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risnice su upoznate sa svojim pravima, pružena im je pravna, psihološka i psihosocijalna pomoć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100008  Nacionalna strategija izjednačavanja mogućnosti za osobe s invaliditetom</w:t>
            </w:r>
          </w:p>
          <w:p>
            <w:pPr>
              <w:pStyle w:val="ListParagraph1"/>
              <w:autoSpaceDE w:val="false"/>
              <w:ind w:left="31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(OSI)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LANIRANA SREDSTVA: 150.000,00 kn </w:t>
            </w:r>
          </w:p>
          <w:p>
            <w:pPr>
              <w:pStyle w:val="ListParagraph1"/>
              <w:autoSpaceDE w:val="false"/>
              <w:ind w:left="0" w:hanging="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REALIZACIJA: 150.000,00 kn (100,00%)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UDRUGA OSOBA S INVALIDITETOM SMŽ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 (100.000,00 kn) 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gramom „Mala kuća“ Petrinja: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mogućen je stručni tretman djeci i mladima s teškoćama u razvoju starosti  od 2 do 14 godina u mjestu življenja ili u neposrednoj blizini zbog čega bi, u protivnom, svi korisnici ovih usluga morali putovati u Zagreb</w:t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manjeni su financijski izdatci roditelja jer je program besplatan</w:t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šira zajednica senzibilizirana je za probleme djece s teškoćama u razvoju, unaprijeđene su njihove radne i komunikacijske vještine.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Realzacija: 100.000,00 kn (100,00 %)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DRUGA SLIJEPIH SMŽ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50.000,00 kn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gramom „Dnevni centar slijepih“: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zravno obuhvaćeno 20 korisnika u dobi od 30 do 70 godina te neizravno (članovi obitelji, prijatelji i dr.) oko 65 osoba</w:t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udionici programa stiču vještine potrebne za samostalni život i život u zajednici</w:t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dgađa se institucionalni smještaj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Realizacija: 50.000,00 kn (100,00 %)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A 100009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rogram obilježavanja Dana antifašističke borbe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LANIRANA SREDSTVA: 25.000,00 kn 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ALIZACIJA: 25.000,00 kn (100%)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središnja proslava održana je 22. lipnja 2019. godine kod Spomenika u šumi Brezovica u Sisku. 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A100010  Program obilježavanja Dana umirovljenika i osoba starije životne dobi SMŽ 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LANIRANA SREDSTVA: 40.000,00 kn</w:t>
            </w:r>
          </w:p>
          <w:p>
            <w:pPr>
              <w:pStyle w:val="ListParagraph1"/>
              <w:autoSpaceDE w:val="false"/>
              <w:ind w:left="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REALIZACIJA:  27.318,75 kn (68,30%)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rogram je realiziran 2. prosinca 2019. godine u Lječilištu Topusko. Uz Županiju, nositelj organizacije bila je i Matica umirovljenika Sisačko-moslavačke županije</w:t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držano je predavanje o zdravlju i potrebi fizičkih aktivnosti u starijoj životnoj dobi </w:t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shd w:fill="FFFFFF" w:val="clear"/>
              </w:rPr>
              <w:t>umirovljenicima je omogućena rekreacija na bazenu, kuglani i korištenje svih drugih sadržaje koje nude Top-Terme Topusko</w:t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shd w:fill="FFFFFF" w:val="clear"/>
              </w:rPr>
              <w:t>u obilježavanju Dana umirovljenika Sisačko-moslavačke županije sudjelovalo je oko 300 umirovljenika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100012  Izdatci za domove socijalne skrbi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tbl>
            <w:tblPr>
              <w:tblW w:w="7064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7"/>
              <w:gridCol w:w="1671"/>
              <w:gridCol w:w="1521"/>
              <w:gridCol w:w="1676"/>
              <w:gridCol w:w="989"/>
            </w:tblGrid>
            <w:tr>
              <w:trPr>
                <w:trHeight w:val="181" w:hRule="atLeast"/>
              </w:trPr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240" w:after="0"/>
                    <w:rPr>
                      <w:rFonts w:ascii="Calibri" w:hAnsi="Calibri" w:eastAsia="Times New Roman" w:cs="Arial"/>
                      <w:b/>
                      <w:b/>
                      <w:sz w:val="22"/>
                      <w:szCs w:val="22"/>
                      <w:lang w:eastAsia="hr-HR"/>
                    </w:rPr>
                  </w:pPr>
                  <w:r>
                    <w:rPr>
                      <w:rFonts w:eastAsia="Times New Roman" w:cs="Arial" w:ascii="Calibri" w:hAnsi="Calibri"/>
                      <w:b/>
                      <w:sz w:val="22"/>
                      <w:szCs w:val="22"/>
                      <w:lang w:eastAsia="hr-HR"/>
                    </w:rPr>
                    <w:t>Aktivnost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both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Naziv aktivnosti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240" w:after="0"/>
                    <w:rPr>
                      <w:rFonts w:ascii="Calibri" w:hAnsi="Calibri" w:eastAsia="Times New Roman" w:cs="Arial"/>
                      <w:b/>
                      <w:b/>
                      <w:sz w:val="22"/>
                      <w:szCs w:val="22"/>
                      <w:lang w:eastAsia="hr-HR"/>
                    </w:rPr>
                  </w:pPr>
                  <w:r>
                    <w:rPr>
                      <w:rFonts w:eastAsia="Times New Roman" w:cs="Arial" w:ascii="Calibri" w:hAnsi="Calibri"/>
                      <w:b/>
                      <w:sz w:val="22"/>
                      <w:szCs w:val="22"/>
                      <w:lang w:eastAsia="hr-HR"/>
                    </w:rPr>
                    <w:t>Plan 2019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Calibri" w:hAnsi="Calibri" w:eastAsia="Times New Roman" w:cs="Arial"/>
                      <w:b/>
                      <w:b/>
                      <w:sz w:val="22"/>
                      <w:szCs w:val="22"/>
                      <w:lang w:eastAsia="hr-HR"/>
                    </w:rPr>
                  </w:pPr>
                  <w:r>
                    <w:rPr>
                      <w:rFonts w:eastAsia="Times New Roman" w:cs="Arial" w:ascii="Calibri" w:hAnsi="Calibri"/>
                      <w:b/>
                      <w:sz w:val="22"/>
                      <w:szCs w:val="22"/>
                      <w:lang w:eastAsia="hr-HR"/>
                    </w:rPr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hr-HR"/>
                    </w:rPr>
                    <w:t xml:space="preserve">      </w:t>
                  </w:r>
                  <w:r>
                    <w:rPr>
                      <w:rFonts w:eastAsia="Times New Roman" w:cs="Arial" w:ascii="Calibri" w:hAnsi="Calibri"/>
                      <w:b/>
                      <w:sz w:val="22"/>
                      <w:szCs w:val="22"/>
                      <w:lang w:eastAsia="hr-HR"/>
                    </w:rPr>
                    <w:t>Realizacija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240" w:after="0"/>
                    <w:rPr>
                      <w:rFonts w:ascii="Calibri" w:hAnsi="Calibri" w:eastAsia="Times New Roman" w:cs="Arial"/>
                      <w:b/>
                      <w:b/>
                      <w:sz w:val="22"/>
                      <w:szCs w:val="22"/>
                      <w:lang w:eastAsia="hr-HR"/>
                    </w:rPr>
                  </w:pPr>
                  <w:r>
                    <w:rPr>
                      <w:rFonts w:eastAsia="Times New Roman" w:cs="Arial" w:ascii="Calibri" w:hAnsi="Calibri"/>
                      <w:b/>
                      <w:sz w:val="22"/>
                      <w:szCs w:val="22"/>
                      <w:lang w:eastAsia="hr-HR"/>
                    </w:rPr>
                    <w:t>Indeks</w:t>
                  </w:r>
                </w:p>
              </w:tc>
            </w:tr>
            <w:tr>
              <w:trPr>
                <w:trHeight w:val="943" w:hRule="atLeast"/>
              </w:trPr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Calibri" w:hAnsi="Calibri" w:eastAsia="Times New Roman" w:cs="Arial"/>
                      <w:b/>
                      <w:b/>
                      <w:sz w:val="22"/>
                      <w:szCs w:val="22"/>
                      <w:lang w:eastAsia="hr-HR"/>
                    </w:rPr>
                  </w:pPr>
                  <w:r>
                    <w:rPr>
                      <w:rFonts w:eastAsia="Times New Roman" w:cs="Arial"/>
                      <w:b/>
                      <w:sz w:val="22"/>
                      <w:szCs w:val="22"/>
                      <w:lang w:eastAsia="hr-HR"/>
                    </w:rPr>
                  </w:r>
                </w:p>
                <w:p>
                  <w:pPr>
                    <w:pStyle w:val="NoSpacing"/>
                    <w:rPr/>
                  </w:pPr>
                  <w:r>
                    <w:rPr/>
                    <w:t>A100012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  <w:t>A100012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  <w:t>A100012 A100012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ind w:right="-250" w:hanging="0"/>
                    <w:rPr/>
                  </w:pPr>
                  <w:r>
                    <w:rPr/>
                    <w:t xml:space="preserve">    </w:t>
                  </w:r>
                </w:p>
                <w:p>
                  <w:pPr>
                    <w:pStyle w:val="NoSpacing"/>
                    <w:ind w:right="-250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DZSO Glina</w:t>
                  </w:r>
                </w:p>
                <w:p>
                  <w:pPr>
                    <w:pStyle w:val="NoSpacing"/>
                    <w:ind w:right="-250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DZSNO Sisak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  <w:t>DZSNO Petrinja</w:t>
                  </w:r>
                </w:p>
                <w:p>
                  <w:pPr>
                    <w:pStyle w:val="NoSpacing"/>
                    <w:ind w:right="-250" w:hanging="0"/>
                    <w:rPr/>
                  </w:pPr>
                  <w:r>
                    <w:rPr/>
                    <w:t xml:space="preserve">DZPBOO Petrinja                                                             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Spacing"/>
                    <w:rPr/>
                  </w:pPr>
                  <w:r>
                    <w:rPr/>
                    <w:t xml:space="preserve">1.916.585,00 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eastAsia="Calibri"/>
                    </w:rPr>
                    <w:t xml:space="preserve">   </w:t>
                  </w:r>
                  <w:r>
                    <w:rPr>
                      <w:rFonts w:eastAsia="Times New Roman"/>
                    </w:rPr>
                    <w:t>749.653,00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  <w:t xml:space="preserve">   </w:t>
                  </w:r>
                  <w:r>
                    <w:rPr/>
                    <w:t xml:space="preserve">230.968,00      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  <w:t>1.208.600,00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/>
                    <w:t xml:space="preserve">    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  <w:t xml:space="preserve">    </w:t>
                  </w:r>
                  <w:r>
                    <w:rPr/>
                    <w:t>1.916.584,04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  <w:t xml:space="preserve">      </w:t>
                  </w:r>
                  <w:r>
                    <w:rPr>
                      <w:rFonts w:eastAsia="Calibri"/>
                    </w:rPr>
                    <w:t xml:space="preserve"> </w:t>
                  </w:r>
                  <w:r>
                    <w:rPr>
                      <w:rFonts w:eastAsia="Times New Roman"/>
                    </w:rPr>
                    <w:t>749.652,28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  <w:t xml:space="preserve">       </w:t>
                  </w:r>
                  <w:r>
                    <w:rPr/>
                    <w:t>230.966,91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  <w:t xml:space="preserve">   </w:t>
                  </w:r>
                  <w:r>
                    <w:rPr/>
                    <w:t>1.159.717,64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  <w:t xml:space="preserve">     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right"/>
                    <w:rPr/>
                  </w:pPr>
                  <w:r>
                    <w:rPr/>
                    <w:t xml:space="preserve">  </w:t>
                  </w:r>
                </w:p>
                <w:p>
                  <w:pPr>
                    <w:pStyle w:val="NoSpacing"/>
                    <w:jc w:val="right"/>
                    <w:rPr/>
                  </w:pPr>
                  <w:r>
                    <w:rPr/>
                    <w:t>100,00% 100</w:t>
                  </w:r>
                  <w:r>
                    <w:rPr>
                      <w:rFonts w:eastAsia="Times New Roman"/>
                    </w:rPr>
                    <w:t>,00%</w:t>
                  </w:r>
                  <w:r>
                    <w:rPr/>
                    <w:t xml:space="preserve">  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  <w:t>100,00%</w:t>
                  </w:r>
                </w:p>
                <w:p>
                  <w:pPr>
                    <w:pStyle w:val="NoSpacing"/>
                    <w:jc w:val="right"/>
                    <w:rPr/>
                  </w:pPr>
                  <w:r>
                    <w:rPr/>
                    <w:t>95,96%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Spacing"/>
                    <w:rPr/>
                  </w:pPr>
                  <w:r>
                    <w:rPr/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b/>
                    </w:rPr>
                    <w:t>U K U P N O: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tabs>
                      <w:tab w:val="clear" w:pos="708"/>
                      <w:tab w:val="left" w:pos="829" w:leader="none"/>
                      <w:tab w:val="left" w:pos="1181" w:leader="none"/>
                    </w:tabs>
                    <w:ind w:left="-228" w:hanging="0"/>
                    <w:jc w:val="both"/>
                    <w:rPr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 xml:space="preserve">   </w:t>
                  </w:r>
                  <w:r>
                    <w:rPr>
                      <w:rFonts w:eastAsia="Times New Roman"/>
                      <w:b/>
                    </w:rPr>
                    <w:t>4.105.806,00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rFonts w:eastAsia="Times New Roman"/>
                      <w:b/>
                    </w:rPr>
                    <w:t>4.056.920,87</w:t>
                  </w:r>
                  <w:r>
                    <w:rPr/>
                    <w:t xml:space="preserve"> 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rFonts w:eastAsia="Times New Roman"/>
                      <w:b/>
                    </w:rPr>
                    <w:t>98,81%</w:t>
                  </w:r>
                  <w:r>
                    <w:rPr>
                      <w:rFonts w:eastAsia="Times New Roman"/>
                    </w:rPr>
                    <w:t xml:space="preserve">  </w:t>
                  </w:r>
                </w:p>
                <w:p>
                  <w:pPr>
                    <w:pStyle w:val="NoSpacing"/>
                    <w:rPr>
                      <w:rFonts w:eastAsia="Times New Roman"/>
                    </w:rPr>
                  </w:pPr>
                  <w:r>
                    <w:rPr>
                      <w:rFonts w:eastAsia="Calibri"/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om za starije i nemoćne osobe Petrinja 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osigurana sredstva za rashode za plaću i doprinose na plaću za fizioterapeu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korisnicima Doma osigurane usluge fizioterapeu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orisnicima Doma osigurana je usluga dolaska specijaliste fizijatr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osigurana naknada za rad Upravnog vijeća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om za psihički bolesne odrasle osobe Petrinja 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SimSun;宋体" w:cs="Arial" w:ascii="Calibri" w:hAnsi="Calibri"/>
                <w:kern w:val="2"/>
                <w:sz w:val="22"/>
                <w:szCs w:val="22"/>
                <w:lang w:eastAsia="zh-CN"/>
              </w:rPr>
              <w:t>financirani su rashodi za naknade za rad članovima Upravnog vijeća, te rashodi za pripremu i dostavu gotovih obroka korisnicima tri puta dnevno i usluge pranja rublja (usluge pripreme gotovih obroka i pranja rublja pruža DZSNO Petrinja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Calibri" w:hAnsi="Calibri" w:eastAsia="SimSun;宋体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Calibri" w:hAnsi="Calibri"/>
                <w:kern w:val="2"/>
                <w:sz w:val="22"/>
                <w:szCs w:val="22"/>
                <w:lang w:eastAsia="zh-CN"/>
              </w:rPr>
              <w:t>osiguran smještaj za 96 psihički bolesnih odraslih osoba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eastAsia="SimSun;宋体" w:cs="Arial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om za starije osobe Glina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sigurana su sredstva za rashode za zaposlene, materijalne i financijske rashode i naknade za rad članovima Upravnog vijeća</w:t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osigurana je usluga smještaja za 65 korisnika smještenih rješenjem centara za socijalnu skrb, a odabranih od strane Središnjeg državnog ureda za obnovu i </w:t>
            </w:r>
          </w:p>
          <w:p>
            <w:pPr>
              <w:pStyle w:val="ListParagraph1"/>
              <w:autoSpaceDE w:val="false"/>
              <w:ind w:left="72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ambeno zbrinjavanje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om za starije i nemoćne osobe Sisak 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osigurana su sredstva za isplatu naknade za rad članovima Upravnog vijeć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orisnicima Doma osigurana je usluga dolaska specijaliste fizijatra u Dom dva puta mjesečno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sigurana je redovita otplata glavnice i kamate za kredit.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ListParagraph1"/>
              <w:tabs>
                <w:tab w:val="clear" w:pos="708"/>
                <w:tab w:val="left" w:pos="412" w:leader="none"/>
              </w:tabs>
              <w:autoSpaceDE w:val="false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100014  Program Dnevni boravak 3+2 (DZSNO Sisak)</w:t>
            </w:r>
          </w:p>
          <w:p>
            <w:pPr>
              <w:pStyle w:val="ListParagraph1"/>
              <w:autoSpaceDE w:val="false"/>
              <w:ind w:left="0" w:hanging="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LANIRANA SREDSTVA: 205.473,00 kn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ALIZACIJA: 205.436,75 kn (99,98%)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risnici usluga Dnevnog boravka zadovoljavaju svoje potrebe za druženjem, aktivnim provođenjem slobodnog vremena, prevladavanjem socijalne izoliranosti i usamljenosti</w:t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risnicima je na raspolaganju stručna i zdravstvena pomoć, prijevoz za teže pokretne osobe, a u Domu im je dostupan i obrok</w:t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slugu Dnevnog boravka u prosjeku je koristilo 40 umirovljenika i starijih osoba s područja Grada Siska</w:t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rogram ima i svoju  financijsku opravdanost uzimajući u obzir činjenicu o značajno manjem utrošku financijskih sredstava u odnosu na smještaj starije osobe u institucije. 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-9" w:firstLine="9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A100015  Novčana potpora za novorođeno treće i svako iduće dijete u obitelji</w:t>
            </w:r>
          </w:p>
          <w:p>
            <w:pPr>
              <w:pStyle w:val="ListParagraph1"/>
              <w:autoSpaceDE w:val="false"/>
              <w:ind w:left="315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LANIRANA SREDSTVA: 850.000,00 kn</w:t>
            </w:r>
          </w:p>
          <w:p>
            <w:pPr>
              <w:pStyle w:val="ListParagraph1"/>
              <w:autoSpaceDE w:val="false"/>
              <w:ind w:left="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REALIZACIJA: 849.000,00 kn (99,88 %)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včana pomoć dodjeljuje se u iznosu od 3.000,00 kn, u izvještajnom razdoblju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Arial" w:ascii="Calibri" w:hAnsi="Calibri"/>
                <w:sz w:val="22"/>
                <w:szCs w:val="22"/>
              </w:rPr>
              <w:t>podneseno je 282 zahtjeva za 283 novorođena djeteta</w:t>
            </w:r>
          </w:p>
          <w:p>
            <w:pPr>
              <w:pStyle w:val="ListParagraph1"/>
              <w:autoSpaceDE w:val="false"/>
              <w:ind w:left="72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A100017  Bolje čitam, bolje pišem, a još bolje govorim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LANIRANA SREDSTVA: 50.000,00 kn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ALIZACIJA: 50.000,00 kn (100,00 %)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ružena je besplatna pravovremena stručna pomoć i tretman poremećaja govorno-jezične komunikacije za ukupno 130 djece vrtićkog i osnovnoškolskog uzrasta</w:t>
            </w:r>
          </w:p>
          <w:p>
            <w:pPr>
              <w:pStyle w:val="ListParagraph1"/>
              <w:autoSpaceDE w:val="false"/>
              <w:ind w:left="720" w:hanging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s područja Općine Lekenik i Grada Gline (broj tretmana: 1028)</w:t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užena je savjetodavna pomoć roditeljima djece predškolskog uzrasta s ciljem ranijeg prepoznavanja poremećaja govorno-jezične komunikacije (broj savjetovanja: 93)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100022   Tekuće pomoći za manifestacije i pokroviteljstva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LANIRANA SREDSTVA: 450.000,00 kn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ALIZACIJA: 321.000,00 kn (71,33 %)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sredstva za provedbu aktivnosti odobrena su za 53 udruge 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100023  Projekt Društveni centar Kostajnica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LANIRANA SREDSTVA: 40.000,00 kn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ALIZACIJA: 40.000,00 kn (100,00%)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numPr>
                <w:ilvl w:val="0"/>
                <w:numId w:val="3"/>
              </w:numPr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korisnicima s intelektualnim teškoćama i psihosocijalnim invaliditetom i njihovim obiteljima pružena je psihosocijalna podrška i pomoć </w:t>
            </w:r>
          </w:p>
          <w:p>
            <w:pPr>
              <w:pStyle w:val="ListParagraph1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držano je 60 psihosocijalnih i kreativnih radionica</w:t>
            </w:r>
          </w:p>
          <w:p>
            <w:pPr>
              <w:pStyle w:val="ListParagraph1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državao se individualni i psihoterapijski rad s korisnicima</w:t>
            </w:r>
          </w:p>
          <w:p>
            <w:pPr>
              <w:pStyle w:val="ListParagraph1"/>
              <w:autoSpaceDE w:val="false"/>
              <w:ind w:left="72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72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vođene su socijalizacijske aktivnosti s korisnicima</w:t>
            </w:r>
          </w:p>
          <w:p>
            <w:pPr>
              <w:pStyle w:val="ListParagraph1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vođene su edukacijske aktivnosti na temu održavanja osobne higijene i recikliranja</w:t>
            </w:r>
          </w:p>
          <w:p>
            <w:pPr>
              <w:pStyle w:val="ListParagraph1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gramom je izravno obuhvaćeno 14 korisnika i 20 članova obitelji, te oko 200 neizravnih korisnika (rodbina, prijatelji, susjedi)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100024 Projekt Dom za starije osobe u Kutini</w:t>
            </w:r>
          </w:p>
          <w:p>
            <w:pPr>
              <w:pStyle w:val="ListParagraph1"/>
              <w:autoSpaceDE w:val="false"/>
              <w:ind w:left="0" w:hanging="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LANIRANA SREDSTVA: 239.980,00 kn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ALIZACIJA: 239.980,00 kn (100,00 %)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veden je postupak javne nabave za usluge izrade tehničke dokumentacije za Dom za starije i nemoćne osobe Sisak, Podružnica Kutina</w:t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dabran je najpovoljniji ponuditelj i  izrađena je tehnička dokumentacija.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UKUPNO  PROGRAM  JAVNIH POTREBA U SOCIJALNOJ SKRBI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</w:r>
          </w:p>
          <w:tbl>
            <w:tblPr>
              <w:tblW w:w="7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0"/>
              <w:gridCol w:w="2017"/>
              <w:gridCol w:w="1598"/>
              <w:gridCol w:w="1727"/>
              <w:gridCol w:w="1057"/>
            </w:tblGrid>
            <w:tr>
              <w:trPr>
                <w:trHeight w:val="179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Calibri" w:hAnsi="Calibri" w:eastAsia="Times New Roman" w:cs="Arial"/>
                      <w:b/>
                      <w:b/>
                      <w:sz w:val="22"/>
                      <w:szCs w:val="22"/>
                      <w:lang w:eastAsia="hr-HR"/>
                    </w:rPr>
                  </w:pPr>
                  <w:r>
                    <w:rPr>
                      <w:rFonts w:eastAsia="Times New Roman" w:cs="Arial" w:ascii="Calibri" w:hAnsi="Calibri"/>
                      <w:b/>
                      <w:sz w:val="22"/>
                      <w:szCs w:val="22"/>
                      <w:lang w:eastAsia="hr-HR"/>
                    </w:rPr>
                    <w:t>PROGRAM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Calibri" w:hAnsi="Calibri" w:eastAsia="Times New Roman" w:cs="Arial"/>
                      <w:b/>
                      <w:b/>
                      <w:sz w:val="22"/>
                      <w:szCs w:val="22"/>
                      <w:lang w:eastAsia="hr-HR"/>
                    </w:rPr>
                  </w:pPr>
                  <w:r>
                    <w:rPr>
                      <w:rFonts w:eastAsia="Times New Roman" w:cs="Arial" w:ascii="Calibri" w:hAnsi="Calibri"/>
                      <w:b/>
                      <w:sz w:val="22"/>
                      <w:szCs w:val="22"/>
                      <w:lang w:eastAsia="hr-HR"/>
                    </w:rPr>
                    <w:t>NAZIV PROGRAMA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Calibri" w:hAnsi="Calibri" w:eastAsia="Times New Roman" w:cs="Arial"/>
                      <w:b/>
                      <w:b/>
                      <w:sz w:val="22"/>
                      <w:szCs w:val="22"/>
                      <w:lang w:eastAsia="hr-HR"/>
                    </w:rPr>
                  </w:pPr>
                  <w:r>
                    <w:rPr>
                      <w:rFonts w:eastAsia="Times New Roman" w:cs="Arial" w:ascii="Calibri" w:hAnsi="Calibri"/>
                      <w:b/>
                      <w:sz w:val="22"/>
                      <w:szCs w:val="22"/>
                      <w:lang w:eastAsia="hr-HR"/>
                    </w:rPr>
                    <w:t xml:space="preserve">PLAN 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Calibri" w:hAnsi="Calibri" w:eastAsia="Times New Roman" w:cs="Arial"/>
                      <w:b/>
                      <w:b/>
                      <w:sz w:val="22"/>
                      <w:szCs w:val="22"/>
                      <w:lang w:eastAsia="hr-HR"/>
                    </w:rPr>
                  </w:pPr>
                  <w:r>
                    <w:rPr>
                      <w:rFonts w:eastAsia="Times New Roman" w:cs="Arial" w:ascii="Calibri" w:hAnsi="Calibri"/>
                      <w:b/>
                      <w:sz w:val="22"/>
                      <w:szCs w:val="22"/>
                      <w:lang w:eastAsia="hr-HR"/>
                    </w:rPr>
                    <w:t>REALIZACIJA</w:t>
                  </w:r>
                </w:p>
                <w:p>
                  <w:pPr>
                    <w:pStyle w:val="TextBody"/>
                    <w:rPr>
                      <w:rFonts w:eastAsia="Times New Roman" w:cs="Arial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hr-HR"/>
                    </w:rPr>
                    <w:t xml:space="preserve">   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Calibri" w:hAnsi="Calibri" w:eastAsia="Times New Roman" w:cs="Arial"/>
                      <w:b/>
                      <w:b/>
                      <w:sz w:val="22"/>
                      <w:szCs w:val="22"/>
                      <w:lang w:eastAsia="hr-HR"/>
                    </w:rPr>
                  </w:pPr>
                  <w:r>
                    <w:rPr>
                      <w:rFonts w:eastAsia="Times New Roman" w:cs="Arial" w:ascii="Calibri" w:hAnsi="Calibri"/>
                      <w:b/>
                      <w:sz w:val="22"/>
                      <w:szCs w:val="22"/>
                      <w:lang w:eastAsia="hr-HR"/>
                    </w:rPr>
                    <w:t>INDEKS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Calibri" w:hAnsi="Calibri" w:cs="Arial"/>
                      <w:b/>
                      <w:b/>
                      <w:sz w:val="22"/>
                      <w:szCs w:val="22"/>
                      <w:lang w:eastAsia="hr-HR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  <w:lang w:eastAsia="hr-HR"/>
                    </w:rPr>
                    <w:t>1004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Program javnih potreba u socijalnoj skrbi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Calibri" w:hAnsi="Calibri" w:eastAsia="Times New Roman" w:cs="Arial"/>
                      <w:b/>
                      <w:b/>
                      <w:sz w:val="22"/>
                      <w:szCs w:val="22"/>
                      <w:lang w:eastAsia="hr-HR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hr-HR"/>
                    </w:rPr>
                    <w:t xml:space="preserve"> </w:t>
                  </w:r>
                  <w:r>
                    <w:rPr>
                      <w:rFonts w:eastAsia="Times New Roman" w:cs="Arial" w:ascii="Calibri" w:hAnsi="Calibri"/>
                      <w:b/>
                      <w:sz w:val="22"/>
                      <w:szCs w:val="22"/>
                      <w:lang w:eastAsia="hr-HR"/>
                    </w:rPr>
                    <w:t>8.202.509,00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7.992.909,06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97,44%</w:t>
                  </w:r>
                </w:p>
              </w:tc>
            </w:tr>
          </w:tbl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NTRI ZA SOCIJALNU SKRB</w:t>
            </w:r>
          </w:p>
          <w:p>
            <w:pPr>
              <w:pStyle w:val="ListParagraph1"/>
              <w:autoSpaceDE w:val="false"/>
              <w:ind w:left="0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 1005 MINIMALNI FINANCIJSKI STANDARD-SOCIJALA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Aktivnost A100001 Financiranje materijalnih rashoda centara za socijalnu skrb </w:t>
            </w:r>
          </w:p>
          <w:p>
            <w:pPr>
              <w:pStyle w:val="NoSpacing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>
                <w:rFonts w:cs="Arial"/>
              </w:rPr>
              <w:t>IZVOR PRIHODA: OPĆI PRIHODI I PRIMITCI (decentralizirana sredstva)</w:t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  <w:t>PLANIRANA SREDSTVA: 6.550.000, 00 kn</w:t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  <w:t>REALIZACIJA: 6.476.584,16 kn (98,88%)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>
                <w:rFonts w:cs="Arial"/>
              </w:rPr>
              <w:t>osiguravanje financijskih sredstava za materijalne i financijske rashode centara za socijalnu skrb</w:t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osiguravanje novčanih sredstava za podmirenje troškova ogrjeva korisnicima zajamčene minimalne naknade koji se griju na drva.</w:t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Odlukom Vlade Republike Hrvatske („Narodne novine“, broj 2/19) za podmirivanje troškova minimalnog financijskog standarda u 2019. godini, Sisačko-moslavačkoj županiji odobreno je 6.550.000,00 kn z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Calibri"/>
              </w:rPr>
              <w:t xml:space="preserve">    </w:t>
            </w:r>
            <w:r>
              <w:rPr>
                <w:rFonts w:cs="Arial"/>
              </w:rPr>
              <w:t xml:space="preserve">1. centre za socijalnu skrb                         </w:t>
              <w:tab/>
              <w:tab/>
              <w:tab/>
              <w:t xml:space="preserve">  4.101.850,00 kuna </w:t>
            </w:r>
          </w:p>
          <w:p>
            <w:pPr>
              <w:pStyle w:val="NoSpacing"/>
              <w:jc w:val="both"/>
              <w:rPr/>
            </w:pPr>
            <w:r>
              <w:rPr>
                <w:rFonts w:cs="Calibri"/>
              </w:rPr>
              <w:t xml:space="preserve">    </w:t>
            </w:r>
            <w:r>
              <w:rPr>
                <w:rFonts w:cs="Arial"/>
              </w:rPr>
              <w:t xml:space="preserve">2. pomoć za ogrjev                                   </w:t>
              <w:tab/>
              <w:t xml:space="preserve"> </w:t>
              <w:tab/>
              <w:tab/>
              <w:t xml:space="preserve">  2.448.150,00 kuna             </w:t>
            </w:r>
          </w:p>
          <w:p>
            <w:pPr>
              <w:pStyle w:val="NoSpacing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both"/>
              <w:rPr>
                <w:rFonts w:cs="Arial"/>
              </w:rPr>
            </w:pPr>
            <w:r>
              <w:rPr>
                <w:rFonts w:cs="Arial"/>
              </w:rPr>
              <w:t>Na temelju dostavljenih zahtjeva isplaćuju se sredstva za podmirenje materijalnih i financijskih rashoda centara za socijalnu skrb te sredstva za podmirenje troškova ogrjeva korisnicima zajamčene minimalne naknade koji se griju na drva jedinicama lokalne samouprave koje ih potom doznačuju krajnjim korisnicima.</w:t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u suradnji s centrima za socijalnu skrb izvršena je raspodjela sredstava za materijalne i financijske rashode centara na temelju koje je izrađen prijedlog </w:t>
            </w:r>
            <w:r>
              <w:rPr>
                <w:rFonts w:cs="Arial"/>
                <w:i/>
                <w:iCs/>
              </w:rPr>
              <w:t>Odluke o minimalnim financijskim standardima, kriterijima, mjerilima i načinu financiranja decentraliziranih funkcija centara za socijalnu skrb u 2019. godini</w:t>
            </w:r>
            <w:r>
              <w:rPr>
                <w:rFonts w:cs="Arial"/>
              </w:rPr>
              <w:t xml:space="preserve"> koju</w:t>
            </w:r>
          </w:p>
          <w:p>
            <w:pPr>
              <w:pStyle w:val="NoSpacing"/>
              <w:ind w:left="72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ind w:left="720" w:hanging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je prihvatio župan Sisačko-moslavačke županije („Službeni glasnik Sisačko-moslavačke županije“, broj 14/19).  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Ministarstvu za demografiju, obitelj, mlade i socijalnu politiku redovito su dostavljani zahtjevi za doznakom sredstava izravnanja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zaprimana su mjesečna izvješća i zahtjevi CZSS za doznaku sredstava, izvršena je kontrola istih te su izrađeni nalozi za prijenos sredstava</w:t>
            </w:r>
          </w:p>
          <w:p>
            <w:pPr>
              <w:pStyle w:val="NoSpacing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/>
              </w:rPr>
              <w:t>kako je Odluka Vlade Republike Hrvatske koncipirana na način da je prikazan ukupan iznos svih bilančanih prava, bez posebnog rasporeda sredstava za CZSS i ogrjev, županijama je dana mogućnost da, po potrebi, preraspodjele sredstva uz suglasnost nadležnog Ministarstva. Budući da je broj korisnika zajamčene minimalne naknade bio manji nego u 2018. godini, Upravni odjel je zatražio i dobio suglasnost Ministarstva za preraspodjelu sredstava na način da su sredstva za ogrjev umanjena za 401.850,00 kn i za isti iznos su povećana sredstva planirana za materijalne i financijske rashode CZSS (za ogrjev 2.448.150,00 kn i za CZSS 4.101.850,00 kn)</w:t>
            </w:r>
          </w:p>
          <w:p>
            <w:pPr>
              <w:pStyle w:val="NoSpacing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/>
              </w:rPr>
              <w:t xml:space="preserve">sredstva za podmirenje troškova ogrjeva korisnicima zajamčene minimalne naknade koji se griju na drva doznačena su jedinicama lokalne samouprave koje su ih potom doznačile  krajnjim korisnicima. </w:t>
            </w:r>
          </w:p>
          <w:p>
            <w:pPr>
              <w:pStyle w:val="NoSpacing"/>
              <w:ind w:left="72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Osiguran je minimalan financijski standard za centre za socijalnu skrb,  osigurana su sredstva za podmirenje troškova ogrjeva korisnicima zajamčene minimalne naknade koji se griju na drva. 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Sredstva u ukupnom iznosu od 6.476.584,16 kn doznačena su CZSS i JLS. 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ALIZACIJA:  98,88%.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100001 Centri za socijalnu skrb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LANIRANA SREDSTVA: 4.101.850,00 kn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ALIZACIJA: 4.048.384,16 kn (98,70%)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meljem zaprimljenih zahtjeva centrima za socijalnu skrb, u izvještajnom razdoblju za materijalne i financijske  rashode, doznačena su sredstva u iznosu od 4.048.384,16 kn (98,70%).</w:t>
            </w:r>
          </w:p>
          <w:p>
            <w:pPr>
              <w:pStyle w:val="ListParagraph1"/>
              <w:autoSpaceDE w:val="false"/>
              <w:ind w:left="72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100002 Minimalni financijski standard- pomoć za ogrjev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LANIRANA SREDSTVA: 2.448.150,00 kn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ALIZACIJA: 2.428.200,00 kn (99,19%)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pomoć za podmirenje troškova ogrjeva primilo je 2.556 korisnika zajamčene minimalne naknade koji se griju na drva, iznos pomoći po korisniku je 950,00 kn.</w:t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USTANOVE SOCIJALNE SKRBI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PROGRAM 1005 MINIMALNI FINANCIJSKI STANDARD-SOCIJALA</w:t>
            </w:r>
          </w:p>
          <w:p>
            <w:pPr>
              <w:pStyle w:val="NoSpacing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rPr/>
            </w:pPr>
            <w:r>
              <w:rPr>
                <w:rFonts w:cs="Arial"/>
              </w:rPr>
              <w:t>IZVOR PRIHODA: OPĆI PRIHODI I PRIMITCI (decentralizirana sredstva)</w:t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  <w:t>PLANIRANA SREDSTVA: 8.869.577, 00 kn</w:t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  <w:t>REALIZACIJA: 8.845.973,40 kn (99,73%)</w:t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jc w:val="both"/>
              <w:rPr>
                <w:rFonts w:cs="Arial"/>
              </w:rPr>
            </w:pPr>
            <w:r>
              <w:rPr>
                <w:rFonts w:cs="Arial"/>
              </w:rPr>
              <w:t>Osiguravanje novčanih sredstava za financiranje rashoda za zaposlene, materijalne rashode, hitne intervencije, nabavu nefinancijske imovine i dodatna ulaganja u nefinancijsku imovinu Domu za starije i nemoćne osobe Sisak i Domu za starije i nemoćne osobe Petrinja.</w:t>
            </w:r>
          </w:p>
          <w:p>
            <w:pPr>
              <w:pStyle w:val="NoSpacing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Na temelju dostavljenih zahtjeva socijalnih ustanova isplaćuju se sredstva za podmirenje rashoda za zaposlene, nefinancijsku imovinu i hitne intervencije domovima za starije i </w:t>
            </w:r>
          </w:p>
          <w:p>
            <w:pPr>
              <w:pStyle w:val="NoSpacing"/>
              <w:jc w:val="both"/>
              <w:rPr>
                <w:rFonts w:cs="Arial"/>
              </w:rPr>
            </w:pPr>
            <w:r>
              <w:rPr>
                <w:rFonts w:cs="Arial"/>
              </w:rPr>
              <w:t>nemoćne osobe.</w:t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</w:rPr>
              <w:t xml:space="preserve">na prijedlog Upravnog odjela, Župan je donio </w:t>
            </w:r>
            <w:r>
              <w:rPr>
                <w:rFonts w:cs="Arial"/>
                <w:i/>
                <w:iCs/>
              </w:rPr>
              <w:t>Odluku o minimalnim financijskim standardima, kriterijima, mjerilima i načinu financiranja decentraliziranih funkcija domova za starije i nemoćne osobe za 2019. godinu</w:t>
            </w:r>
            <w:r>
              <w:rPr>
                <w:rFonts w:cs="Arial"/>
              </w:rPr>
              <w:t xml:space="preserve"> („Službeni glasnik Sisačko-moslavačke županije“, broj 12/19 i 14/19).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</w:rPr>
              <w:t>zaprimana su mjesečna izvješća i zahtjevi DZSNO za doznaku sredstava, izvršena je kontrola istih te su izrađeni nalozi za prijenos sredstava.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cs="Arial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Ministarstvu za demografiju, obitelj, mlade i socijalnu politiku redovito su dostavljani zahtjevi za doznakom sredstava izravnanja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na prijedlog DZSNO Sisak i Petrinja zatražena je i dobivena suglasnost Ministarstva za izmjenu popisa prioriteta za nabavu nefinancijske imovine i dodatna ulaganja u nefinancijsku imovinu.</w:t>
            </w:r>
          </w:p>
          <w:p>
            <w:pPr>
              <w:pStyle w:val="NoSpacing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Arial"/>
              </w:rPr>
              <w:t>Osiguran je minimalan financijski standard za DZSNO Sisak i Petrinja (sredstava za financiranje rashoda za zaposlene, materijalne rashode, hitne intervencije, nabavu nefinancijske imovine i dodatna ulaganja u nefinancijsku imovinu).</w:t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  <w:t>Ulaganjem u nabavu nefinancijske imovine te dodatnim ulaganjima na građevinskim objektima povećana je kvaliteta usluga koje pružaju domovi za starije i nemoćne osobe, a samim time i poboljšana kvaliteta življenja korisnika.</w:t>
            </w:r>
          </w:p>
          <w:p>
            <w:pPr>
              <w:pStyle w:val="NoSpacing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M ZA STARIJE I NEMOĆNE OSOBE PETRINJA</w:t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  <w:t>UKUPNO PLANIRANA SREDSTVA: 4.172.775,00 kn</w:t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  <w:t>UKUPNA REALIZACIJA: 4.172.771,65 kn (100,00%) od kojih za:</w:t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rPr>
                <w:rFonts w:cs="Arial"/>
                <w:b/>
                <w:b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  <w:b/>
              </w:rPr>
              <w:t>Aktivnost A100004 Redovna djelatnost-minimalni financijski standard</w:t>
            </w:r>
          </w:p>
          <w:p>
            <w:pPr>
              <w:pStyle w:val="ListParagraph1"/>
              <w:autoSpaceDE w:val="false"/>
              <w:ind w:left="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LANIRANA SREDSTVA: 3.889.715,00 kn</w:t>
            </w:r>
          </w:p>
          <w:p>
            <w:pPr>
              <w:pStyle w:val="ListParagraph1"/>
              <w:autoSpaceDE w:val="false"/>
              <w:ind w:left="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REALIZACIJA: 3.889.715,00 kn (100,00%)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sredstva su realizirana za rashode za zaposlene u iznosu 3.881.630,00 kn i hitne intervencije u iznosu 8.085,00kn</w:t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apitalni projekt K10003 Financiranje kapitalnih izdataka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LANIRANA SREDSTVA: 283.060,00 kn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REALIZACIJA: 283.056,65 kn (100,00%)    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</w:rPr>
              <w:t>za nabavu uredske opreme i namještaja utrošeno je 5.292,50 kn (uredske stolice), komunikacijske opreme 1.812,50 kn (telefax), opreme za održavanje i zaštitu 22.339,00 kn (klima uređaji, mobilna SOS signalizacija za korisnike), medicinske opreme 185.919,05 kn (bolnički kreveti, antidekubitalni madraci, kolica za podjelu terapije, ormarići za lijekove), uređaje, strojeve i opremu za ostale namjene 67.693,60 kn  (kolica za rublje, kolica za serviranje, kreveti i madraci).</w:t>
            </w:r>
          </w:p>
          <w:p>
            <w:pPr>
              <w:pStyle w:val="NoSpacing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M ZA STARIJE I NEMOĆNE OSOBE SISAK</w:t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  <w:t>UKUPNO PLANIRANA SREDSTVA: 4.696.802,00 kn</w:t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  <w:t>UKUPNA REALIZACIJA: 4.673.201,75 kn (99,50%) od kojih za:</w:t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ktivnost A100004 Redovna djelatnost-minimalni financijski standard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LANIRANA SREDSTVA: 4.113.202,00 kn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REALIZACIJA: 4.103.107,46 (99,75%) 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redstva su realizirana na rashode za zaposlene u iznosu 4.063.202,00 (100,00%) i rashode za hitne intervencije u iznosu 39.905,46 kn (79,81%)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apitalni projekt K10003 Financiranje kapitalnih izdataka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LANIRANA SREDSTVA: 583.600,00 kn</w:t>
            </w:r>
          </w:p>
          <w:p>
            <w:pPr>
              <w:pStyle w:val="ListParagraph1"/>
              <w:autoSpaceDE w:val="false"/>
              <w:ind w:left="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REALIZACIJA: 570.094,29 kn (97,69%)  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</w:rPr>
              <w:t>za nabavu medicinske opreme utrošeno je 152.187,50 kn (bolesnički kreveti, ormarići za hranjenje, antidekubitalni madraci metalni ormari), za uređaje, strojeve i opremu za ostale namjene 44.891,47 kn (kolica za čišćenje s dodatnim priborom, parni perač prozora, kolica za njegu, hladnjak, oprema za kuhinju), za nadogradnju sustava korisnika 30.625,00 kn te za dodatna ulaganja na građevinskom objektima 342.390,32 kn (sanacija kupaonica u sobama korisnika, sanacija balkona na sobama korisnika, sanacija stepenica na južnom ulazu u Dom, rekonstrukcija signalizacije na stacionaru i polustacionaru, rekonstrukcija javnih sanitarnih čvorova u prizemlju i rekonstrukcija instalacija sanitarne vode).</w:t>
            </w:r>
          </w:p>
          <w:p>
            <w:pPr>
              <w:pStyle w:val="NoSpacing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/>
                <w:b/>
              </w:rPr>
              <w:t>PROGRAM 1006 PROGRAM IZNAD ZAKONSKOG STANDARDA DZSNO</w:t>
            </w:r>
          </w:p>
          <w:p>
            <w:pPr>
              <w:pStyle w:val="NoSpacing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ktivnost A100001 Pružanje usluga drugim ustanovama socijalne skrbi</w:t>
            </w:r>
          </w:p>
          <w:p>
            <w:pPr>
              <w:pStyle w:val="NoSpacing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Arial"/>
                <w:b/>
              </w:rPr>
              <w:t>Dom za starije i nemoćne osobe Petrinja</w:t>
            </w:r>
            <w:r>
              <w:rPr>
                <w:rFonts w:cs="Arial"/>
              </w:rPr>
              <w:t xml:space="preserve"> pruža usluge pripreme tri obroka dnevno i uslugu pranja rublja za 96 korisnika Doma za psihički bolesne odrasle osobe Petrinja i pripremu i dostavu ručka za 26 korisnika Doma „Biskup Lang“ u Maloj Gorici.</w:t>
            </w:r>
          </w:p>
          <w:p>
            <w:pPr>
              <w:pStyle w:val="NoSpacing"/>
              <w:jc w:val="both"/>
              <w:rPr>
                <w:rFonts w:cs="Arial"/>
              </w:rPr>
            </w:pPr>
            <w:r>
              <w:rPr>
                <w:rFonts w:cs="Arial"/>
              </w:rPr>
              <w:t>Za provedbu ove aktivnosti Dom Petrinja je u 2019. godini za rashode poslovanja planirao   iznos od 1.311.501,00 kn.</w:t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rPr/>
            </w:pPr>
            <w:r>
              <w:rPr>
                <w:rFonts w:cs="Arial"/>
                <w:b/>
              </w:rPr>
              <w:t>Dom za starije osobe Glina</w:t>
            </w:r>
            <w:r>
              <w:rPr>
                <w:rFonts w:cs="Arial"/>
              </w:rPr>
              <w:t xml:space="preserve"> u 2019. godini planirao je pružati usluge pripreme obroka za vanjske korisnike. Za rashode poslovanja planirao je iznos od 77.005,00 kuna. </w:t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rPr/>
            </w:pPr>
            <w:r>
              <w:rPr>
                <w:rFonts w:cs="Arial"/>
              </w:rPr>
              <w:t>UKUPNO: 1.388.506,00 kn</w:t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  <w:t>REALIZACIJA:1.083.605,43 kn (78,04%)</w:t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  <w:t xml:space="preserve">DOM ZA STARIJE I NEMOĆNE OSOBE PETRINJA </w:t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  <w:t>VLASTITI PRIHODI-PK</w:t>
            </w:r>
          </w:p>
          <w:p>
            <w:pPr>
              <w:pStyle w:val="NoSpacing"/>
              <w:rPr/>
            </w:pPr>
            <w:r>
              <w:rPr>
                <w:rFonts w:cs="Arial"/>
              </w:rPr>
              <w:t>PLANIRANA SREDSTVA: 1.311.501, 00 kn</w:t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  <w:t xml:space="preserve">REALIZACIJA: 1.047.152,60 kn (79,84%) </w:t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  <w:t>DOM ZA STARIJE OSOBE GLINA</w:t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  <w:t>VLASTITI PRIHODI-PK</w:t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  <w:t>PLANIRANA SREDSTVA: 77.005,00 kn</w:t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  <w:t>REALIZACIJA: 36.452,83 kn (47,34%)</w:t>
            </w:r>
          </w:p>
          <w:p>
            <w:pPr>
              <w:pStyle w:val="NoSpacing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GRAM 1007 REDOVNA DJELATNOST USTANOVA SOCIJALNE SKRBI</w:t>
            </w:r>
          </w:p>
          <w:p>
            <w:pPr>
              <w:pStyle w:val="NoSpacing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ktivnost A100001 Redovna djelatnost ustanova socijalne skrbi</w:t>
            </w:r>
          </w:p>
          <w:p>
            <w:pPr>
              <w:pStyle w:val="NoSpacing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rPr/>
            </w:pPr>
            <w:r>
              <w:rPr>
                <w:rFonts w:cs="Arial"/>
              </w:rPr>
              <w:t>PLANIRANA SREDSTVA: 21.641.821,00 kn</w:t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  <w:t>REALIZACIJA: 19.174.160,03 kn (88,60%)</w:t>
            </w:r>
          </w:p>
          <w:p>
            <w:pPr>
              <w:pStyle w:val="NoSpacing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M ZA STARIJE I NEMOĆNE OSOBE PETRINJA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LANIRANA SREDSTVA: 6.247.869,00 kn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ALIZACIJA: 4.786.993,88 kn (76,62%) od kojih 19.517,04 kn iz vlastitih prihoda,  4.742.918,33 kn iz prihoda za posebne namjene, 6.219,68 kn iz donacija i 18.338,83 kn od prihoda od prodaje nefinancijske imovine.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OM ZA PSIHIČKI BOLESNE ODRASLE OSOBE PETRINJA</w:t>
            </w:r>
          </w:p>
          <w:p>
            <w:pPr>
              <w:pStyle w:val="ListParagraph1"/>
              <w:autoSpaceDE w:val="false"/>
              <w:ind w:left="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LANIRANA SREDSTVA: 4.757.300,00 kn</w:t>
            </w:r>
          </w:p>
          <w:p>
            <w:pPr>
              <w:pStyle w:val="ListParagraph1"/>
              <w:autoSpaceDE w:val="false"/>
              <w:ind w:left="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REALIZACIJA: 4.267.590,66 kn (89,71%) od kojih 5.451,42 kn kn iz vlastitih prihoda,  4.262.139,24 kn iz prihoda za posebne namjene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ZSNO GLINA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LANIRANA SREDSTVA: 2.537.000,00 kn</w:t>
            </w:r>
          </w:p>
          <w:p>
            <w:pPr>
              <w:pStyle w:val="ListParagraph1"/>
              <w:autoSpaceDE w:val="false"/>
              <w:ind w:left="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REALIZACIJA: 1.952.810,62 kn (76,97%) od kojih 1.937.396,92  kn iz prihoda za posebne namjene,  15.413,70 kn iz donacija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OM ZA STARIJE I NEMOĆNE OSOBE SISAK</w:t>
            </w:r>
          </w:p>
          <w:p>
            <w:pPr>
              <w:pStyle w:val="ListParagraph1"/>
              <w:autoSpaceDE w:val="false"/>
              <w:ind w:left="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PLANIRANA SREDSTVA: 8.099.652,00 kn 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ALIZACIJA: 8.166.764,87 kn (100,83%) od kojih 189.574,78 iz vlastitih prihoda, 7.946.842,82 kn iz prihoda za posebne namjene, 13.647,27 kn iz pomoći i 16.700,00 kn iz donacija.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Spacing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Spacing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GRAM 1009 ORGANIZIRANO STANOVANJE</w:t>
            </w:r>
          </w:p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Aktivnost A100001 Izrada projektne dokumentacije za izgradnju objekta organiziranog stanovanja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ZSNO Glina planira rekonstrukciju zgrade koja se nalazi u dvorištu, a koju bi namijenio za pružanje socijalne usluge – organizirano stanovanje. 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 izradu projektne dokumentacije u 2019. godini planirana su sredstva u iznosu 276.875,00 kn.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zvor Financiranja: pomoći-PK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REALIZACIJA: 0,00 kn (0,00%)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 1012 UNAPREĐENJE SOCIJALNE INFRASTRUKTURE</w:t>
            </w:r>
          </w:p>
          <w:p>
            <w:pPr>
              <w:pStyle w:val="ListParagraph1"/>
              <w:autoSpaceDE w:val="false"/>
              <w:ind w:left="0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ktivnost A100002 Izgradnja lifta na zgradi Doma za psohički bolesne odrsle osobe Petrinja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napređenje infrastrukture socijalnih ustanova (ulaganje u građevinu)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Za provedbu navedene aktivnosti u Proračunu Sisačko-moslavačke županije, Upravnog odjela za zdravstvo, socijalnu skrb  i hrvatske branitelje, pod  DZPBOO Petrinja, planirana su sredstva u iznosu od 190.000,00 kn iz Državnog proračuna (Ministarstvo hrvatskih branitelja).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isačko-moslavačka županija prijavila je projekt „Izgradnja evakuacijskih stuba i dizala za prihvat bolničkog kreveta uz sjeverozapadno pročelje zgrade Doma za psihički bolesne odrasle osobe Petrinja“ na natječaj Ministarstva hrvatskih branitelja. Od strane Ministarstva odobrena su sredstva u iznosu od 190.000,00 kn. 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o raspisanom postupku javne nabave pristigla je samo jedna ponuda po znatno većoj cijeni od procijenjene te je odlučeno  da se postupak javne nabave ponovi </w:t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inistarstvu hrvatskih branitelja dostavljeno je  izvješće o provedbi projekta i prijedlog izmjene ugovornih obveza (produženje roka)</w:t>
            </w:r>
          </w:p>
          <w:p>
            <w:pPr>
              <w:pStyle w:val="ListParagraph1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 proračunu SMŽ za 2020. godinu osigurana sredstva za provedbu projekta u ukupnom iznosu 747.000,00 kn (190.000,00 kn od MHB i 547.000,00 kn iz proračuna SMŽ).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REALIZACIJA: 0,00 kn </w:t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REKAPITULACIJA IZVRŠENJA PRORAČUNA UPRAVNOG ODJELA ZA ZDRAVSTVO, SOCIJALNU SKRB I HRVATSKE BRANITELJE ZA 1.1.-31.12.2019. GODINE</w:t>
            </w:r>
          </w:p>
          <w:p>
            <w:pPr>
              <w:pStyle w:val="ListParagraph1"/>
              <w:autoSpaceDE w:val="false"/>
              <w:ind w:left="0" w:hanging="0"/>
              <w:jc w:val="center"/>
              <w:rPr>
                <w:rFonts w:ascii="Calibri" w:hAnsi="Calibri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iCs/>
                <w:sz w:val="22"/>
                <w:szCs w:val="22"/>
                <w:u w:val="single"/>
              </w:rPr>
              <w:t>GLAVA 00302-SOCIJALNA SKRB</w: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ListParagraph1"/>
              <w:autoSpaceDE w:val="false"/>
              <w:ind w:left="0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tbl>
            <w:tblPr>
              <w:tblW w:w="8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2638"/>
              <w:gridCol w:w="1517"/>
              <w:gridCol w:w="1742"/>
              <w:gridCol w:w="993"/>
            </w:tblGrid>
            <w:tr>
              <w:trPr>
                <w:trHeight w:val="545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Calibri" w:hAnsi="Calibri" w:cs="Arial"/>
                      <w:b/>
                      <w:b/>
                      <w:sz w:val="22"/>
                      <w:szCs w:val="22"/>
                      <w:lang w:eastAsia="hr-HR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  <w:lang w:eastAsia="hr-HR"/>
                    </w:rPr>
                    <w:t>PROGRAM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NAZIV PROGRAMA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PLANIRANO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OSTVARENO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INDEKS</w:t>
                  </w:r>
                </w:p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Calibri" w:hAnsi="Calibri" w:cs="Arial"/>
                      <w:sz w:val="22"/>
                      <w:szCs w:val="22"/>
                      <w:lang w:eastAsia="hr-HR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  <w:lang w:eastAsia="hr-HR"/>
                    </w:rPr>
                    <w:t>1004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Program javnih potreba u socijalnoj skrbi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>
                      <w:rFonts w:ascii="Calibri" w:hAnsi="Calibri" w:eastAsia="Times New Roman" w:cs="Arial"/>
                      <w:sz w:val="22"/>
                      <w:szCs w:val="22"/>
                      <w:lang w:eastAsia="hr-HR"/>
                    </w:rPr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eastAsia="hr-HR"/>
                    </w:rPr>
                    <w:t>8.502.209,0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.992.909,0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/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97,44%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hr-HR"/>
                    </w:rPr>
                    <w:t xml:space="preserve">      </w:t>
                  </w:r>
                  <w:r>
                    <w:rPr>
                      <w:rFonts w:cs="Arial" w:ascii="Calibri" w:hAnsi="Calibri"/>
                      <w:sz w:val="22"/>
                      <w:szCs w:val="22"/>
                      <w:lang w:eastAsia="hr-HR"/>
                    </w:rPr>
                    <w:t>1005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01" w:leader="none"/>
                    </w:tabs>
                    <w:rPr/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Minimalni financijski standard u socijalnoj skrbi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Calibri" w:hAnsi="Calibri" w:eastAsia="Times New Roman" w:cs="Arial"/>
                      <w:sz w:val="22"/>
                      <w:szCs w:val="22"/>
                      <w:lang w:eastAsia="hr-HR"/>
                    </w:rPr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eastAsia="hr-HR"/>
                    </w:rPr>
                    <w:t>15.419.577,0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15.322.557,5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2"/>
                      <w:szCs w:val="22"/>
                    </w:rPr>
                    <w:t>99,37%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Calibri" w:hAnsi="Calibri" w:eastAsia="Times New Roman" w:cs="Arial"/>
                      <w:sz w:val="22"/>
                      <w:szCs w:val="22"/>
                      <w:lang w:eastAsia="hr-HR"/>
                    </w:rPr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eastAsia="hr-HR"/>
                    </w:rPr>
                    <w:t>1006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Program iznad zakonskog standarda DZSNO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eastAsia="hr-HR"/>
                    </w:rPr>
                    <w:t>1.388.506,0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1.083.605,4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/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8,04%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Calibri" w:hAnsi="Calibri" w:eastAsia="Times New Roman" w:cs="Arial"/>
                      <w:sz w:val="22"/>
                      <w:szCs w:val="22"/>
                      <w:lang w:eastAsia="hr-HR"/>
                    </w:rPr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eastAsia="hr-HR"/>
                    </w:rPr>
                    <w:t>1007</w:t>
                  </w:r>
                </w:p>
                <w:p>
                  <w:pPr>
                    <w:pStyle w:val="TextBody"/>
                    <w:jc w:val="center"/>
                    <w:rPr>
                      <w:rFonts w:ascii="Calibri" w:hAnsi="Calibri" w:eastAsia="Times New Roman" w:cs="Arial"/>
                      <w:sz w:val="22"/>
                      <w:szCs w:val="22"/>
                      <w:lang w:eastAsia="hr-HR"/>
                    </w:rPr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eastAsia="hr-HR"/>
                    </w:rPr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rFonts w:ascii="Calibri" w:hAnsi="Calibri" w:eastAsia="Times New Roman" w:cs="Arial"/>
                      <w:sz w:val="22"/>
                      <w:szCs w:val="22"/>
                      <w:lang w:eastAsia="hr-HR"/>
                    </w:rPr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eastAsia="hr-HR"/>
                    </w:rPr>
                    <w:t>Redovna djelatnost ustanova socijalne skrbi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>
                      <w:rFonts w:ascii="Calibri" w:hAnsi="Calibri" w:eastAsia="Times New Roman" w:cs="Arial"/>
                      <w:b/>
                      <w:b/>
                      <w:sz w:val="22"/>
                      <w:szCs w:val="22"/>
                      <w:lang w:eastAsia="hr-HR"/>
                    </w:rPr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eastAsia="hr-HR"/>
                    </w:rPr>
                    <w:t>21.641.821,00</w:t>
                  </w:r>
                </w:p>
                <w:p>
                  <w:pPr>
                    <w:pStyle w:val="TextBody"/>
                    <w:jc w:val="right"/>
                    <w:rPr>
                      <w:rFonts w:ascii="Calibri" w:hAnsi="Calibri" w:eastAsia="Times New Roman" w:cs="Arial"/>
                      <w:b/>
                      <w:b/>
                      <w:sz w:val="22"/>
                      <w:szCs w:val="22"/>
                      <w:lang w:eastAsia="hr-HR"/>
                    </w:rPr>
                  </w:pPr>
                  <w:r>
                    <w:rPr>
                      <w:rFonts w:eastAsia="Times New Roman" w:cs="Arial" w:ascii="Calibri" w:hAnsi="Calibri"/>
                      <w:b/>
                      <w:sz w:val="22"/>
                      <w:szCs w:val="22"/>
                      <w:lang w:eastAsia="hr-HR"/>
                    </w:rPr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19.174.160,03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/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88,60%</w:t>
                  </w:r>
                </w:p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Calibri" w:hAnsi="Calibri" w:eastAsia="Times New Roman" w:cs="Arial"/>
                      <w:sz w:val="22"/>
                      <w:szCs w:val="22"/>
                      <w:lang w:eastAsia="hr-HR"/>
                    </w:rPr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eastAsia="hr-HR"/>
                    </w:rPr>
                    <w:t>1009</w:t>
                  </w:r>
                </w:p>
                <w:p>
                  <w:pPr>
                    <w:pStyle w:val="TextBody"/>
                    <w:jc w:val="center"/>
                    <w:rPr>
                      <w:rFonts w:ascii="Calibri" w:hAnsi="Calibri" w:eastAsia="Times New Roman" w:cs="Arial"/>
                      <w:sz w:val="22"/>
                      <w:szCs w:val="22"/>
                      <w:lang w:eastAsia="hr-HR"/>
                    </w:rPr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eastAsia="hr-HR"/>
                    </w:rPr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rFonts w:ascii="Calibri" w:hAnsi="Calibri" w:eastAsia="Times New Roman" w:cs="Arial"/>
                      <w:sz w:val="22"/>
                      <w:szCs w:val="22"/>
                      <w:lang w:eastAsia="hr-HR"/>
                    </w:rPr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eastAsia="hr-HR"/>
                    </w:rPr>
                    <w:t>Organizirano stanovanje</w:t>
                  </w:r>
                </w:p>
                <w:p>
                  <w:pPr>
                    <w:pStyle w:val="Normal"/>
                    <w:rPr>
                      <w:rFonts w:ascii="Calibri" w:hAnsi="Calibri" w:eastAsia="Times New Roman" w:cs="Arial"/>
                      <w:sz w:val="22"/>
                      <w:szCs w:val="22"/>
                      <w:lang w:eastAsia="hr-HR"/>
                    </w:rPr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eastAsia="hr-HR"/>
                    </w:rPr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>
                      <w:rFonts w:ascii="Calibri" w:hAnsi="Calibri" w:eastAsia="Times New Roman" w:cs="Arial"/>
                      <w:sz w:val="22"/>
                      <w:szCs w:val="22"/>
                      <w:lang w:eastAsia="hr-HR"/>
                    </w:rPr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eastAsia="hr-HR"/>
                    </w:rPr>
                    <w:t>276.875,0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0,00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Arial" w:ascii="Calibri" w:hAnsi="Calibri"/>
                      <w:sz w:val="22"/>
                      <w:szCs w:val="22"/>
                    </w:rPr>
                    <w:t>0,00%</w:t>
                  </w:r>
                </w:p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Calibri" w:hAnsi="Calibri" w:eastAsia="Times New Roman" w:cs="Arial"/>
                      <w:sz w:val="22"/>
                      <w:szCs w:val="22"/>
                      <w:lang w:eastAsia="hr-HR"/>
                    </w:rPr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eastAsia="hr-HR"/>
                    </w:rPr>
                    <w:t xml:space="preserve">1012        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rFonts w:ascii="Calibri" w:hAnsi="Calibri" w:eastAsia="Times New Roman" w:cs="Arial"/>
                      <w:sz w:val="22"/>
                      <w:szCs w:val="22"/>
                      <w:lang w:eastAsia="hr-HR"/>
                    </w:rPr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eastAsia="hr-HR"/>
                    </w:rPr>
                    <w:t>Unapređenje socijalne infrastrukture</w:t>
                  </w:r>
                </w:p>
                <w:p>
                  <w:pPr>
                    <w:pStyle w:val="TextBody"/>
                    <w:jc w:val="left"/>
                    <w:rPr>
                      <w:rFonts w:ascii="Calibri" w:hAnsi="Calibri" w:eastAsia="Times New Roman" w:cs="Arial"/>
                      <w:sz w:val="22"/>
                      <w:szCs w:val="22"/>
                      <w:lang w:eastAsia="hr-HR"/>
                    </w:rPr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eastAsia="hr-HR"/>
                    </w:rPr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>
                      <w:rFonts w:ascii="Calibri" w:hAnsi="Calibri" w:eastAsia="Times New Roman" w:cs="Arial"/>
                      <w:sz w:val="22"/>
                      <w:szCs w:val="22"/>
                      <w:lang w:eastAsia="hr-HR"/>
                    </w:rPr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eastAsia="hr-HR"/>
                    </w:rPr>
                    <w:t>190.000,0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0,00 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0,00%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Calibri" w:hAnsi="Calibri" w:eastAsia="Times New Roman" w:cs="Arial"/>
                      <w:sz w:val="22"/>
                      <w:szCs w:val="22"/>
                      <w:lang w:eastAsia="hr-HR"/>
                    </w:rPr>
                  </w:pPr>
                  <w:r>
                    <w:rPr>
                      <w:rFonts w:eastAsia="Times New Roman" w:cs="Arial" w:ascii="Calibri" w:hAnsi="Calibri"/>
                      <w:sz w:val="22"/>
                      <w:szCs w:val="22"/>
                      <w:lang w:eastAsia="hr-HR"/>
                    </w:rPr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Calibri" w:hAnsi="Calibri" w:eastAsia="Times New Roman" w:cs="Arial"/>
                      <w:sz w:val="22"/>
                      <w:szCs w:val="22"/>
                      <w:lang w:eastAsia="hr-HR"/>
                    </w:rPr>
                  </w:pPr>
                  <w:r>
                    <w:rPr>
                      <w:rFonts w:eastAsia="Times New Roman" w:cs="Arial" w:ascii="Calibri" w:hAnsi="Calibri"/>
                      <w:b/>
                      <w:sz w:val="22"/>
                      <w:szCs w:val="22"/>
                      <w:lang w:eastAsia="hr-HR"/>
                    </w:rPr>
                    <w:t>U K U P N O: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>
                      <w:rFonts w:ascii="Calibri" w:hAnsi="Calibri" w:eastAsia="Times New Roman" w:cs="Arial"/>
                      <w:sz w:val="22"/>
                      <w:szCs w:val="22"/>
                      <w:lang w:eastAsia="hr-HR"/>
                    </w:rPr>
                  </w:pPr>
                  <w:r>
                    <w:rPr>
                      <w:rFonts w:eastAsia="Times New Roman" w:cs="Arial" w:ascii="Calibri" w:hAnsi="Calibri"/>
                      <w:b/>
                      <w:sz w:val="22"/>
                      <w:szCs w:val="22"/>
                      <w:lang w:eastAsia="hr-HR"/>
                    </w:rPr>
                    <w:t>47.119.288,0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43.573.232,0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autoSpaceDE w:val="false"/>
                    <w:ind w:left="0" w:hanging="0"/>
                    <w:jc w:val="right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 xml:space="preserve">92,47%                           </w:t>
                  </w:r>
                </w:p>
              </w:tc>
            </w:tr>
          </w:tbl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UKUPNO IZVRŠENJE UPRAVNOG ODJELA ZA ZDRAVSTVO, SOCIJALNU SKRB I HRVATSKE BRANITELJE (1.1. - 31.12.2019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6670</wp:posOffset>
                      </wp:positionV>
                      <wp:extent cx="5217795" cy="51606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17795" cy="5160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02"/>
                                    <w:gridCol w:w="2525"/>
                                    <w:gridCol w:w="1701"/>
                                    <w:gridCol w:w="1701"/>
                                    <w:gridCol w:w="988"/>
                                  </w:tblGrid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1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center"/>
                                          <w:rPr>
                                            <w:rFonts w:ascii="Calibri" w:hAnsi="Calibri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hr-HR" w:eastAsia="hr-HR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sz w:val="22"/>
                                            <w:szCs w:val="22"/>
                                            <w:lang w:val="hr-HR" w:eastAsia="hr-HR"/>
                                          </w:rPr>
                                          <w:t>PROGRA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1"/>
                                          <w:autoSpaceDE w:val="false"/>
                                          <w:ind w:left="0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NAZIV PROGR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1"/>
                                          <w:autoSpaceDE w:val="false"/>
                                          <w:ind w:left="0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PLANIRA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1"/>
                                          <w:autoSpaceDE w:val="false"/>
                                          <w:ind w:left="0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OSTVARE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1"/>
                                          <w:autoSpaceDE w:val="false"/>
                                          <w:ind w:left="0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INDEK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center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  <w:lang w:val="hr-HR" w:eastAsia="hr-HR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  <w:lang w:val="hr-HR" w:eastAsia="hr-HR"/>
                                          </w:rPr>
                                          <w:t>1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  <w:t>Program javnih potreba u zdravstv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right"/>
                                          <w:rPr>
                                            <w:rFonts w:ascii="Calibri" w:hAnsi="Calibri" w:eastAsia="Times New Roman" w:cs="Arial"/>
                                            <w:sz w:val="22"/>
                                            <w:szCs w:val="22"/>
                                            <w:lang w:val="hr-HR" w:eastAsia="hr-H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libri" w:hAnsi="Calibri"/>
                                            <w:sz w:val="22"/>
                                            <w:szCs w:val="22"/>
                                            <w:lang w:val="hr-HR" w:eastAsia="hr-HR"/>
                                          </w:rPr>
                                          <w:t>8.369.875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7.157.251,3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1"/>
                                          <w:autoSpaceDE w:val="false"/>
                                          <w:ind w:left="0" w:hanging="0"/>
                                          <w:jc w:val="right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  <w:t>86,03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center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  <w:lang w:val="hr-HR" w:eastAsia="hr-HR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  <w:lang w:val="hr-HR" w:eastAsia="hr-HR"/>
                                          </w:rPr>
                                          <w:t>10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  <w:t>Minimalni financijski stand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Arial" w:ascii="Calibri" w:hAnsi="Calibri"/>
                                            <w:sz w:val="22"/>
                                            <w:szCs w:val="22"/>
                                            <w:lang w:val="hr-HR" w:eastAsia="hr-HR"/>
                                          </w:rPr>
                                          <w:t>21.407.705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21.380.748,3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1"/>
                                          <w:autoSpaceDE w:val="false"/>
                                          <w:ind w:left="0" w:hanging="0"/>
                                          <w:jc w:val="right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  <w:t>99,87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9" w:hRule="atLeast"/>
                                    </w:trPr>
                                    <w:tc>
                                      <w:tcPr>
                                        <w:tcW w:w="1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center"/>
                                          <w:rPr>
                                            <w:rFonts w:ascii="Calibri" w:hAnsi="Calibri" w:eastAsia="Times New Roman" w:cs="Arial"/>
                                            <w:sz w:val="22"/>
                                            <w:szCs w:val="22"/>
                                            <w:lang w:val="hr-HR" w:eastAsia="hr-H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libri" w:hAnsi="Calibri"/>
                                            <w:sz w:val="22"/>
                                            <w:szCs w:val="22"/>
                                            <w:lang w:val="hr-HR" w:eastAsia="hr-HR"/>
                                          </w:rPr>
                                          <w:t>10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  <w:t>Program zdravstvene ustanov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right"/>
                                          <w:rPr>
                                            <w:rFonts w:ascii="Calibri" w:hAnsi="Calibri" w:eastAsia="Times New Roman" w:cs="Arial"/>
                                            <w:sz w:val="22"/>
                                            <w:szCs w:val="22"/>
                                            <w:lang w:val="hr-HR" w:eastAsia="hr-H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libri" w:hAnsi="Calibri"/>
                                            <w:sz w:val="22"/>
                                            <w:szCs w:val="22"/>
                                            <w:lang w:val="hr-HR" w:eastAsia="hr-HR"/>
                                          </w:rPr>
                                          <w:t>531.079.903,37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jc w:val="right"/>
                                          <w:rPr>
                                            <w:rFonts w:ascii="Calibri" w:hAnsi="Calibri" w:eastAsia="Times New Roman" w:cs="Arial"/>
                                            <w:sz w:val="22"/>
                                            <w:szCs w:val="22"/>
                                            <w:lang w:val="hr-HR" w:eastAsia="hr-H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libri" w:hAnsi="Calibri"/>
                                            <w:sz w:val="22"/>
                                            <w:szCs w:val="22"/>
                                            <w:lang w:val="hr-HR" w:eastAsia="hr-H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521.246.031,2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1"/>
                                          <w:autoSpaceDE w:val="false"/>
                                          <w:ind w:left="0" w:hanging="0"/>
                                          <w:jc w:val="right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  <w:t>91,79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center"/>
                                          <w:rPr>
                                            <w:rFonts w:ascii="Calibri" w:hAnsi="Calibri" w:eastAsia="Times New Roman" w:cs="Arial"/>
                                            <w:sz w:val="22"/>
                                            <w:szCs w:val="22"/>
                                            <w:lang w:val="hr-HR" w:eastAsia="hr-H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libri" w:hAnsi="Calibri"/>
                                            <w:sz w:val="22"/>
                                            <w:szCs w:val="22"/>
                                            <w:lang w:val="hr-HR" w:eastAsia="hr-HR"/>
                                          </w:rPr>
                                          <w:t>10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  <w:t>Opremanje ordinacija primarne zdravstvene zašti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jc w:val="right"/>
                                          <w:rPr>
                                            <w:rFonts w:ascii="Calibri" w:hAnsi="Calibri" w:eastAsia="Times New Roman" w:cs="Arial"/>
                                            <w:sz w:val="22"/>
                                            <w:szCs w:val="22"/>
                                            <w:lang w:val="hr-HR" w:eastAsia="hr-H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libri" w:hAnsi="Calibri"/>
                                            <w:sz w:val="22"/>
                                            <w:szCs w:val="22"/>
                                            <w:lang w:val="hr-HR" w:eastAsia="hr-H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jc w:val="right"/>
                                          <w:rPr>
                                            <w:rFonts w:ascii="Calibri" w:hAnsi="Calibri" w:eastAsia="Times New Roman" w:cs="Arial"/>
                                            <w:sz w:val="22"/>
                                            <w:szCs w:val="22"/>
                                            <w:lang w:val="hr-HR" w:eastAsia="hr-H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libri" w:hAnsi="Calibri"/>
                                            <w:sz w:val="22"/>
                                            <w:szCs w:val="22"/>
                                            <w:lang w:val="hr-HR" w:eastAsia="hr-HR"/>
                                          </w:rPr>
                                          <w:t>12.914.193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  <w:lang w:val="hr-HR" w:eastAsia="hr-H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  <w:lang w:val="hr-HR" w:eastAsia="hr-H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7.655.198,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1"/>
                                          <w:autoSpaceDE w:val="false"/>
                                          <w:snapToGrid w:val="false"/>
                                          <w:ind w:left="0" w:hanging="0"/>
                                          <w:jc w:val="right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Paragraph1"/>
                                          <w:autoSpaceDE w:val="false"/>
                                          <w:ind w:left="0" w:hanging="0"/>
                                          <w:jc w:val="right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  <w:t>59,28%</w:t>
                                        </w:r>
                                      </w:p>
                                      <w:p>
                                        <w:pPr>
                                          <w:pStyle w:val="ListParagraph1"/>
                                          <w:autoSpaceDE w:val="false"/>
                                          <w:ind w:left="0" w:hanging="0"/>
                                          <w:jc w:val="right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center"/>
                                          <w:rPr>
                                            <w:rFonts w:ascii="Calibri" w:hAnsi="Calibri" w:eastAsia="Times New Roman" w:cs="Arial"/>
                                            <w:sz w:val="22"/>
                                            <w:szCs w:val="22"/>
                                            <w:lang w:val="hr-HR" w:eastAsia="hr-H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libri" w:hAnsi="Calibri"/>
                                            <w:sz w:val="22"/>
                                            <w:szCs w:val="22"/>
                                            <w:lang w:val="hr-HR" w:eastAsia="hr-HR"/>
                                          </w:rPr>
                                          <w:t>1010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jc w:val="center"/>
                                          <w:rPr>
                                            <w:rFonts w:ascii="Calibri" w:hAnsi="Calibri" w:eastAsia="Times New Roman" w:cs="Arial"/>
                                            <w:sz w:val="22"/>
                                            <w:szCs w:val="22"/>
                                            <w:lang w:val="hr-HR" w:eastAsia="hr-H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libri" w:hAnsi="Calibri"/>
                                            <w:sz w:val="22"/>
                                            <w:szCs w:val="22"/>
                                            <w:lang w:val="hr-HR" w:eastAsia="hr-H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  <w:t>Unapređenje primarne zašti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right"/>
                                          <w:rPr>
                                            <w:rFonts w:ascii="Calibri" w:hAnsi="Calibri" w:eastAsia="Times New Roman" w:cs="Arial"/>
                                            <w:sz w:val="22"/>
                                            <w:szCs w:val="22"/>
                                            <w:lang w:val="hr-HR" w:eastAsia="hr-H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libri" w:hAnsi="Calibri"/>
                                            <w:sz w:val="22"/>
                                            <w:szCs w:val="22"/>
                                            <w:lang w:val="hr-HR" w:eastAsia="hr-HR"/>
                                          </w:rPr>
                                          <w:t>5.895.000,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5.104.384,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1"/>
                                          <w:autoSpaceDE w:val="false"/>
                                          <w:ind w:left="0" w:hanging="0"/>
                                          <w:jc w:val="right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  <w:t>86,59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center"/>
                                          <w:rPr>
                                            <w:rFonts w:ascii="Calibri" w:hAnsi="Calibri" w:eastAsia="Times New Roman" w:cs="Arial"/>
                                            <w:sz w:val="22"/>
                                            <w:szCs w:val="22"/>
                                            <w:lang w:val="hr-HR" w:eastAsia="hr-H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libri" w:hAnsi="Calibri"/>
                                            <w:sz w:val="22"/>
                                            <w:szCs w:val="22"/>
                                            <w:lang w:val="hr-HR" w:eastAsia="hr-HR"/>
                                          </w:rPr>
                                          <w:t>10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  <w:t>Program energetska obno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right"/>
                                          <w:rPr>
                                            <w:rFonts w:ascii="Calibri" w:hAnsi="Calibri" w:eastAsia="Times New Roman" w:cs="Arial"/>
                                            <w:sz w:val="22"/>
                                            <w:szCs w:val="22"/>
                                            <w:lang w:val="hr-HR" w:eastAsia="hr-H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libri" w:hAnsi="Calibri"/>
                                            <w:sz w:val="22"/>
                                            <w:szCs w:val="22"/>
                                            <w:lang w:val="hr-HR" w:eastAsia="hr-HR"/>
                                          </w:rPr>
                                          <w:t>8.75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8.75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1"/>
                                          <w:autoSpaceDE w:val="false"/>
                                          <w:ind w:left="0" w:hanging="0"/>
                                          <w:jc w:val="right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  <w:t>100,0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5" w:hRule="atLeast"/>
                                    </w:trPr>
                                    <w:tc>
                                      <w:tcPr>
                                        <w:tcW w:w="1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center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  <w:t>10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  <w:t>Program javnih potreba u socijalnoj skrb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right"/>
                                          <w:rPr>
                                            <w:rFonts w:ascii="Calibri" w:hAnsi="Calibri" w:eastAsia="Times New Roman" w:cs="Arial"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libri" w:hAnsi="Calibri"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  <w:t>8.502.20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7.992.909,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1"/>
                                          <w:autoSpaceDE w:val="false"/>
                                          <w:ind w:lef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  <w:t>97,44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5" w:hRule="atLeast"/>
                                    </w:trPr>
                                    <w:tc>
                                      <w:tcPr>
                                        <w:tcW w:w="1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center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  <w:t>10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01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  <w:t>Minimalni financijski standard u socijalnoj skrb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right"/>
                                          <w:rPr>
                                            <w:rFonts w:ascii="Calibri" w:hAnsi="Calibri" w:eastAsia="Times New Roman" w:cs="Arial"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libri" w:hAnsi="Calibri"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  <w:t>15.419.577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15.322.557,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1"/>
                                          <w:autoSpaceDE w:val="false"/>
                                          <w:ind w:lef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  <w:t>99,37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1" w:hRule="atLeast"/>
                                    </w:trPr>
                                    <w:tc>
                                      <w:tcPr>
                                        <w:tcW w:w="1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center"/>
                                          <w:rPr>
                                            <w:rFonts w:ascii="Calibri" w:hAnsi="Calibri" w:eastAsia="Times New Roman" w:cs="Arial"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libri" w:hAnsi="Calibri"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  <w:t>10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  <w:t>Program iznad zakonskog standarda DZS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Arial" w:ascii="Calibri" w:hAnsi="Calibri"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  <w:t>1.388.506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1.083.605,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1"/>
                                          <w:autoSpaceDE w:val="false"/>
                                          <w:ind w:lef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  <w:t>78,04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1" w:hRule="atLeast"/>
                                    </w:trPr>
                                    <w:tc>
                                      <w:tcPr>
                                        <w:tcW w:w="1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center"/>
                                          <w:rPr>
                                            <w:rFonts w:ascii="Calibri" w:hAnsi="Calibri" w:eastAsia="Times New Roman" w:cs="Arial"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libri" w:hAnsi="Calibri"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  <w:t>1007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jc w:val="center"/>
                                          <w:rPr>
                                            <w:rFonts w:ascii="Calibri" w:hAnsi="Calibri" w:eastAsia="Times New Roman" w:cs="Arial"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libri" w:hAnsi="Calibri"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center"/>
                                          <w:rPr>
                                            <w:rFonts w:ascii="Calibri" w:hAnsi="Calibri" w:eastAsia="Times New Roman" w:cs="Arial"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libri" w:hAnsi="Calibri"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  <w:t>Redovna djelatnost ustanova socijalne skrb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right"/>
                                          <w:rPr>
                                            <w:rFonts w:ascii="Calibri" w:hAnsi="Calibri" w:eastAsia="Times New Roman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libri" w:hAnsi="Calibri"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  <w:t>21.641.821,00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jc w:val="right"/>
                                          <w:rPr>
                                            <w:rFonts w:ascii="Calibri" w:hAnsi="Calibri" w:eastAsia="Times New Roman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libri" w:hAnsi="Calibri"/>
                                            <w:b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19.174.160,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1"/>
                                          <w:autoSpaceDE w:val="false"/>
                                          <w:ind w:lef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  <w:t>88,60%</w:t>
                                        </w:r>
                                      </w:p>
                                      <w:p>
                                        <w:pPr>
                                          <w:pStyle w:val="ListParagraph1"/>
                                          <w:autoSpaceDE w:val="false"/>
                                          <w:ind w:left="0" w:hanging="0"/>
                                          <w:jc w:val="right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1" w:hRule="atLeast"/>
                                    </w:trPr>
                                    <w:tc>
                                      <w:tcPr>
                                        <w:tcW w:w="1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center"/>
                                          <w:rPr>
                                            <w:rFonts w:ascii="Calibri" w:hAnsi="Calibri" w:eastAsia="Times New Roman" w:cs="Arial"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libri" w:hAnsi="Calibri"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  <w:t>1009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jc w:val="center"/>
                                          <w:rPr>
                                            <w:rFonts w:ascii="Calibri" w:hAnsi="Calibri" w:eastAsia="Times New Roman" w:cs="Arial"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libri" w:hAnsi="Calibri"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center"/>
                                          <w:rPr>
                                            <w:rFonts w:ascii="Calibri" w:hAnsi="Calibri" w:eastAsia="Times New Roman" w:cs="Arial"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libri" w:hAnsi="Calibri"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  <w:t>Organizirano stanovan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Times New Roman" w:cs="Arial"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libri" w:hAnsi="Calibri"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right"/>
                                          <w:rPr>
                                            <w:rFonts w:ascii="Calibri" w:hAnsi="Calibri" w:eastAsia="Times New Roman" w:cs="Arial"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libri" w:hAnsi="Calibri"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  <w:t>276.875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0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1"/>
                                          <w:autoSpaceDE w:val="false"/>
                                          <w:ind w:left="0" w:hanging="0"/>
                                          <w:jc w:val="right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  <w:t>0,00%</w:t>
                                        </w:r>
                                      </w:p>
                                      <w:p>
                                        <w:pPr>
                                          <w:pStyle w:val="ListParagraph1"/>
                                          <w:autoSpaceDE w:val="false"/>
                                          <w:ind w:left="0" w:hanging="0"/>
                                          <w:jc w:val="right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1" w:hRule="atLeast"/>
                                    </w:trPr>
                                    <w:tc>
                                      <w:tcPr>
                                        <w:tcW w:w="1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center"/>
                                          <w:rPr>
                                            <w:rFonts w:ascii="Calibri" w:hAnsi="Calibri" w:eastAsia="Times New Roman" w:cs="Arial"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libri" w:hAnsi="Calibri"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  <w:t>10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center"/>
                                          <w:rPr>
                                            <w:rFonts w:ascii="Calibri" w:hAnsi="Calibri" w:eastAsia="Times New Roman" w:cs="Arial"/>
                                            <w:sz w:val="22"/>
                                            <w:szCs w:val="22"/>
                                            <w:lang w:val="hr-HR" w:eastAsia="hr-H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libri" w:hAnsi="Calibri"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  <w:t>Unapređenje socijalne infrastruktu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right"/>
                                          <w:rPr>
                                            <w:rFonts w:ascii="Calibri" w:hAnsi="Calibri" w:eastAsia="Times New Roman" w:cs="Arial"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libri" w:hAnsi="Calibri"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  <w:t>19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0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1"/>
                                          <w:autoSpaceDE w:val="false"/>
                                          <w:ind w:left="0" w:hanging="0"/>
                                          <w:jc w:val="right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2"/>
                                            <w:szCs w:val="22"/>
                                          </w:rPr>
                                          <w:t>0,0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1" w:hRule="atLeast"/>
                                    </w:trPr>
                                    <w:tc>
                                      <w:tcPr>
                                        <w:tcW w:w="1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eastAsia="Times New Roman" w:cs="Arial"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libri" w:hAnsi="Calibri"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center"/>
                                          <w:rPr>
                                            <w:rFonts w:ascii="Calibri" w:hAnsi="Calibri" w:eastAsia="Times New Roman" w:cs="Arial"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libri" w:hAnsi="Calibri"/>
                                            <w:b/>
                                            <w:sz w:val="22"/>
                                            <w:szCs w:val="22"/>
                                            <w:lang w:eastAsia="hr-HR"/>
                                          </w:rPr>
                                          <w:t>U K U P N O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right"/>
                                          <w:rPr>
                                            <w:rFonts w:ascii="Calibri" w:hAnsi="Calibri" w:eastAsia="Times New Roman" w:cs="Arial"/>
                                            <w:sz w:val="22"/>
                                            <w:szCs w:val="22"/>
                                            <w:lang w:val="hr-HR" w:eastAsia="hr-H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Calibri" w:hAnsi="Calibri"/>
                                            <w:b/>
                                            <w:sz w:val="22"/>
                                            <w:szCs w:val="22"/>
                                            <w:lang w:val="hr-HR" w:eastAsia="hr-HR"/>
                                          </w:rPr>
                                          <w:t>626.794.715,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606.125.596,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1"/>
                                          <w:autoSpaceDE w:val="false"/>
                                          <w:ind w:left="0" w:hanging="0"/>
                                          <w:jc w:val="right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97,05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0.85pt;height:406.35pt;mso-wrap-distance-left:0pt;mso-wrap-distance-right:9pt;mso-wrap-distance-top:0pt;mso-wrap-distance-bottom:0pt;margin-top:-2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2"/>
                              <w:gridCol w:w="2525"/>
                              <w:gridCol w:w="1701"/>
                              <w:gridCol w:w="1701"/>
                              <w:gridCol w:w="98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  <w:lang w:val="hr-HR" w:eastAsia="hr-HR"/>
                                    </w:rPr>
                                    <w:t>PROGRAM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1"/>
                                    <w:autoSpaceDE w:val="false"/>
                                    <w:ind w:lef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NAZIV PROGRAM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1"/>
                                    <w:autoSpaceDE w:val="false"/>
                                    <w:ind w:lef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PLANIRAN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1"/>
                                    <w:autoSpaceDE w:val="false"/>
                                    <w:ind w:lef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OSTVARENO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1"/>
                                    <w:autoSpaceDE w:val="false"/>
                                    <w:ind w:lef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INDE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  <w:lang w:val="hr-HR" w:eastAsia="hr-HR"/>
                                    </w:rPr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Program javnih potreba u zdravstvu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Calibri" w:hAnsi="Calibri" w:eastAsia="Times New Roman" w:cs="Arial"/>
                                      <w:sz w:val="22"/>
                                      <w:szCs w:val="22"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22"/>
                                      <w:szCs w:val="22"/>
                                      <w:lang w:val="hr-HR" w:eastAsia="hr-HR"/>
                                    </w:rPr>
                                    <w:t>8.369.875,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7.157.251,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1"/>
                                    <w:autoSpaceDE w:val="false"/>
                                    <w:ind w:left="0" w:hanging="0"/>
                                    <w:jc w:val="right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86,03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  <w:lang w:val="hr-HR" w:eastAsia="hr-HR"/>
                                    </w:rPr>
                                    <w:t>1002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Minimalni financijski standard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22"/>
                                      <w:szCs w:val="22"/>
                                      <w:lang w:val="hr-HR" w:eastAsia="hr-HR"/>
                                    </w:rPr>
                                    <w:t>21.407.705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1.380.748,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1"/>
                                    <w:autoSpaceDE w:val="false"/>
                                    <w:ind w:left="0" w:hanging="0"/>
                                    <w:jc w:val="right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99,8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Calibri" w:hAnsi="Calibri" w:eastAsia="Times New Roman" w:cs="Arial"/>
                                      <w:sz w:val="22"/>
                                      <w:szCs w:val="22"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22"/>
                                      <w:szCs w:val="22"/>
                                      <w:lang w:val="hr-HR" w:eastAsia="hr-HR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Program zdravstvene ustanov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Calibri" w:hAnsi="Calibri" w:eastAsia="Times New Roman" w:cs="Arial"/>
                                      <w:sz w:val="22"/>
                                      <w:szCs w:val="22"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22"/>
                                      <w:szCs w:val="22"/>
                                      <w:lang w:val="hr-HR" w:eastAsia="hr-HR"/>
                                    </w:rPr>
                                    <w:t>531.079.903,37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Calibri" w:hAnsi="Calibri" w:eastAsia="Times New Roman" w:cs="Arial"/>
                                      <w:sz w:val="22"/>
                                      <w:szCs w:val="22"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22"/>
                                      <w:szCs w:val="22"/>
                                      <w:lang w:val="hr-HR"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21.246.031,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1"/>
                                    <w:autoSpaceDE w:val="false"/>
                                    <w:ind w:left="0" w:hanging="0"/>
                                    <w:jc w:val="right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91,79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Calibri" w:hAnsi="Calibri" w:eastAsia="Times New Roman" w:cs="Arial"/>
                                      <w:sz w:val="22"/>
                                      <w:szCs w:val="22"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22"/>
                                      <w:szCs w:val="22"/>
                                      <w:lang w:val="hr-HR" w:eastAsia="hr-HR"/>
                                    </w:rPr>
                                    <w:t>1008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Opremanje ordinacija primarne zdravstvene zaštit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rFonts w:ascii="Calibri" w:hAnsi="Calibri" w:eastAsia="Times New Roman" w:cs="Arial"/>
                                      <w:sz w:val="22"/>
                                      <w:szCs w:val="22"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22"/>
                                      <w:szCs w:val="22"/>
                                      <w:lang w:val="hr-HR"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Calibri" w:hAnsi="Calibri" w:eastAsia="Times New Roman" w:cs="Arial"/>
                                      <w:sz w:val="22"/>
                                      <w:szCs w:val="22"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22"/>
                                      <w:szCs w:val="22"/>
                                      <w:lang w:val="hr-HR" w:eastAsia="hr-HR"/>
                                    </w:rPr>
                                    <w:t>12.914.193,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  <w:lang w:val="hr-HR"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7.655.198,84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1"/>
                                    <w:autoSpaceDE w:val="false"/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ListParagraph1"/>
                                    <w:autoSpaceDE w:val="false"/>
                                    <w:ind w:left="0" w:hanging="0"/>
                                    <w:jc w:val="right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59,28%</w:t>
                                  </w:r>
                                </w:p>
                                <w:p>
                                  <w:pPr>
                                    <w:pStyle w:val="ListParagraph1"/>
                                    <w:autoSpaceDE w:val="false"/>
                                    <w:ind w:left="0" w:hanging="0"/>
                                    <w:jc w:val="right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Calibri" w:hAnsi="Calibri" w:eastAsia="Times New Roman" w:cs="Arial"/>
                                      <w:sz w:val="22"/>
                                      <w:szCs w:val="22"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22"/>
                                      <w:szCs w:val="22"/>
                                      <w:lang w:val="hr-HR" w:eastAsia="hr-HR"/>
                                    </w:rPr>
                                    <w:t>1010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Calibri" w:hAnsi="Calibri" w:eastAsia="Times New Roman" w:cs="Arial"/>
                                      <w:sz w:val="22"/>
                                      <w:szCs w:val="22"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22"/>
                                      <w:szCs w:val="22"/>
                                      <w:lang w:val="hr-HR"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Unapređenje primarne zaštit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Calibri" w:hAnsi="Calibri" w:eastAsia="Times New Roman" w:cs="Arial"/>
                                      <w:sz w:val="22"/>
                                      <w:szCs w:val="22"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22"/>
                                      <w:szCs w:val="22"/>
                                      <w:lang w:val="hr-HR" w:eastAsia="hr-HR"/>
                                    </w:rPr>
                                    <w:t>5.895.000,8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.104.384,48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1"/>
                                    <w:autoSpaceDE w:val="false"/>
                                    <w:ind w:left="0" w:hanging="0"/>
                                    <w:jc w:val="right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86,59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Calibri" w:hAnsi="Calibri" w:eastAsia="Times New Roman" w:cs="Arial"/>
                                      <w:sz w:val="22"/>
                                      <w:szCs w:val="22"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22"/>
                                      <w:szCs w:val="22"/>
                                      <w:lang w:val="hr-HR" w:eastAsia="hr-HR"/>
                                    </w:rPr>
                                    <w:t>1011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Program energetska obnov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Calibri" w:hAnsi="Calibri" w:eastAsia="Times New Roman" w:cs="Arial"/>
                                      <w:sz w:val="22"/>
                                      <w:szCs w:val="22"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22"/>
                                      <w:szCs w:val="22"/>
                                      <w:lang w:val="hr-HR" w:eastAsia="hr-HR"/>
                                    </w:rPr>
                                    <w:t>8.75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.750,0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1"/>
                                    <w:autoSpaceDE w:val="false"/>
                                    <w:ind w:left="0" w:hanging="0"/>
                                    <w:jc w:val="right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100,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  <w:lang w:eastAsia="hr-HR"/>
                                    </w:rPr>
                                    <w:t>1004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Program javnih potreba u socijalnoj skrb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Calibri" w:hAnsi="Calibri" w:eastAsia="Times New Roman" w:cs="Arial"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22"/>
                                      <w:szCs w:val="22"/>
                                      <w:lang w:eastAsia="hr-HR"/>
                                    </w:rPr>
                                    <w:t>8.502.209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7.992.909,06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1"/>
                                    <w:autoSpaceDE w:val="false"/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97,4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  <w:lang w:eastAsia="hr-HR"/>
                                    </w:rPr>
                                    <w:t>1005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Minimalni financijski standard u socijalnoj skrb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Calibri" w:hAnsi="Calibri" w:eastAsia="Times New Roman" w:cs="Arial"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22"/>
                                      <w:szCs w:val="22"/>
                                      <w:lang w:eastAsia="hr-HR"/>
                                    </w:rPr>
                                    <w:t>15.419.577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5.322.557,56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1"/>
                                    <w:autoSpaceDE w:val="false"/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99,3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Calibri" w:hAnsi="Calibri" w:eastAsia="Times New Roman" w:cs="Arial"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22"/>
                                      <w:szCs w:val="22"/>
                                      <w:lang w:eastAsia="hr-HR"/>
                                    </w:rPr>
                                    <w:t>1006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Program iznad zakonskog standarda DZSN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22"/>
                                      <w:szCs w:val="22"/>
                                      <w:lang w:eastAsia="hr-HR"/>
                                    </w:rPr>
                                    <w:t>1.388.506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.083.605,43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1"/>
                                    <w:autoSpaceDE w:val="false"/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78,0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Calibri" w:hAnsi="Calibri" w:eastAsia="Times New Roman" w:cs="Arial"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22"/>
                                      <w:szCs w:val="22"/>
                                      <w:lang w:eastAsia="hr-HR"/>
                                    </w:rPr>
                                    <w:t>1007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Calibri" w:hAnsi="Calibri" w:eastAsia="Times New Roman" w:cs="Arial"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22"/>
                                      <w:szCs w:val="22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Calibri" w:hAnsi="Calibri" w:eastAsia="Times New Roman" w:cs="Arial"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22"/>
                                      <w:szCs w:val="22"/>
                                      <w:lang w:eastAsia="hr-HR"/>
                                    </w:rPr>
                                    <w:t>Redovna djelatnost ustanova socijalne skrb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22"/>
                                      <w:szCs w:val="22"/>
                                      <w:lang w:eastAsia="hr-HR"/>
                                    </w:rPr>
                                    <w:t>21.641.821,00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sz w:val="22"/>
                                      <w:szCs w:val="22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9.174.160,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1"/>
                                    <w:autoSpaceDE w:val="false"/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88,60%</w:t>
                                  </w:r>
                                </w:p>
                                <w:p>
                                  <w:pPr>
                                    <w:pStyle w:val="ListParagraph1"/>
                                    <w:autoSpaceDE w:val="false"/>
                                    <w:ind w:left="0" w:hanging="0"/>
                                    <w:jc w:val="right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Calibri" w:hAnsi="Calibri" w:eastAsia="Times New Roman" w:cs="Arial"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22"/>
                                      <w:szCs w:val="22"/>
                                      <w:lang w:eastAsia="hr-HR"/>
                                    </w:rPr>
                                    <w:t>1009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Calibri" w:hAnsi="Calibri" w:eastAsia="Times New Roman" w:cs="Arial"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22"/>
                                      <w:szCs w:val="22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Calibri" w:hAnsi="Calibri" w:eastAsia="Times New Roman" w:cs="Arial"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22"/>
                                      <w:szCs w:val="22"/>
                                      <w:lang w:eastAsia="hr-HR"/>
                                    </w:rPr>
                                    <w:t>Organizirano stanovanj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Arial"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22"/>
                                      <w:szCs w:val="22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Calibri" w:hAnsi="Calibri" w:eastAsia="Times New Roman" w:cs="Arial"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22"/>
                                      <w:szCs w:val="22"/>
                                      <w:lang w:eastAsia="hr-HR"/>
                                    </w:rPr>
                                    <w:t>276.875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1"/>
                                    <w:autoSpaceDE w:val="false"/>
                                    <w:ind w:left="0" w:hanging="0"/>
                                    <w:jc w:val="right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0,00%</w:t>
                                  </w:r>
                                </w:p>
                                <w:p>
                                  <w:pPr>
                                    <w:pStyle w:val="ListParagraph1"/>
                                    <w:autoSpaceDE w:val="false"/>
                                    <w:ind w:left="0" w:hanging="0"/>
                                    <w:jc w:val="right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Calibri" w:hAnsi="Calibri" w:eastAsia="Times New Roman" w:cs="Arial"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22"/>
                                      <w:szCs w:val="22"/>
                                      <w:lang w:eastAsia="hr-HR"/>
                                    </w:rPr>
                                    <w:t>1012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Calibri" w:hAnsi="Calibri" w:eastAsia="Times New Roman" w:cs="Arial"/>
                                      <w:sz w:val="22"/>
                                      <w:szCs w:val="22"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22"/>
                                      <w:szCs w:val="22"/>
                                      <w:lang w:eastAsia="hr-HR"/>
                                    </w:rPr>
                                    <w:t>Unapređenje socijalne infrastruktur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Calibri" w:hAnsi="Calibri" w:eastAsia="Times New Roman" w:cs="Arial"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22"/>
                                      <w:szCs w:val="22"/>
                                      <w:lang w:eastAsia="hr-HR"/>
                                    </w:rPr>
                                    <w:t>190.0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1"/>
                                    <w:autoSpaceDE w:val="false"/>
                                    <w:ind w:left="0" w:hanging="0"/>
                                    <w:jc w:val="right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0,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Calibri" w:hAnsi="Calibri" w:eastAsia="Times New Roman" w:cs="Arial"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sz w:val="22"/>
                                      <w:szCs w:val="22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Calibri" w:hAnsi="Calibri" w:eastAsia="Times New Roman" w:cs="Arial"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sz w:val="22"/>
                                      <w:szCs w:val="22"/>
                                      <w:lang w:eastAsia="hr-HR"/>
                                    </w:rPr>
                                    <w:t>U K U P N O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Calibri" w:hAnsi="Calibri" w:eastAsia="Times New Roman" w:cs="Arial"/>
                                      <w:sz w:val="22"/>
                                      <w:szCs w:val="22"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b/>
                                      <w:sz w:val="22"/>
                                      <w:szCs w:val="22"/>
                                      <w:lang w:val="hr-HR" w:eastAsia="hr-HR"/>
                                    </w:rPr>
                                    <w:t>626.794.715,7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606.125.596,27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1"/>
                                    <w:autoSpaceDE w:val="false"/>
                                    <w:ind w:left="0" w:hanging="0"/>
                                    <w:jc w:val="right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97,05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1"/>
              <w:autoSpaceDE w:val="false"/>
              <w:ind w:left="0" w:hanging="0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sz w:val="24"/>
      <w:szCs w:val="24"/>
    </w:rPr>
  </w:style>
  <w:style w:type="character" w:styleId="Kurziv">
    <w:name w:val="kurziv"/>
    <w:qFormat/>
    <w:rPr/>
  </w:style>
  <w:style w:type="character" w:styleId="Heading2Char">
    <w:name w:val="Heading 2 Char"/>
    <w:qFormat/>
    <w:rPr>
      <w:rFonts w:ascii="Cambria" w:hAnsi="Cambria" w:cs="Cambria"/>
      <w:color w:val="365F91"/>
      <w:sz w:val="26"/>
      <w:szCs w:val="26"/>
      <w:lang w:val="en-GB"/>
    </w:rPr>
  </w:style>
  <w:style w:type="character" w:styleId="BodyTextChar">
    <w:name w:val="Body Text Char"/>
    <w:qFormat/>
    <w:rPr>
      <w:rFonts w:eastAsia="Calibri"/>
      <w:sz w:val="24"/>
      <w:szCs w:val="24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Calibri" w:hAnsi="Calibri" w:cs="Calibri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0:44:00Z</dcterms:created>
  <dc:creator>prpick</dc:creator>
  <dc:description/>
  <cp:keywords/>
  <dc:language>en-US</dc:language>
  <cp:lastModifiedBy>acsn</cp:lastModifiedBy>
  <cp:lastPrinted>2020-04-16T14:01:00Z</cp:lastPrinted>
  <dcterms:modified xsi:type="dcterms:W3CDTF">2020-04-22T10:21:00Z</dcterms:modified>
  <cp:revision>18</cp:revision>
  <dc:subject/>
  <dc:title>OBRAZLOŽENJE IZVRŠENJA PROGRAMA</dc:title>
</cp:coreProperties>
</file>